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14.1.20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Zpráva o porušování lidských práv v České republice, v tzv. „Domovech pro seniory“(DS)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</w:rPr>
        <w:t>Tato zpráva je napsaná na základě mých vlastních zkušeností a poznatků v tzv. „Domově pro seniory“ v Heřmanově Městci, které zřizovatelem je Magistrát hlavního města Prahy (MHMP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dé jsou do těchto „Domovů“ umísťování aniž by byli obeznámení s tím, do jakého „Zařízení“ vlastně jdo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ení brán ohled na jejich věk, celkový zdravotní stav ani na jejich individuální potřeby, které by těmto lidem umožňovali pokud možno žít i nadále plnohodnotný život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edení těchto DS tuto činnost vykazuje většinou „papírově“ v podobě tzv. „individuálních plánů klientů“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Umístěním do Domova pro seniory ztrácí člověk – klient svoje lidská práva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sychicky a duševně zdravý klient je pak často na pokoji nebo ve společných prostorách DS vystaven agresivnímu chování jiných duševně a psychicky nemocných klientů, kteří bývají často pod vlivem alkoholu, přestože užívají někdy i více léku najedno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Jakýkoliv projev nespokojenosti s poskytovanými službami nebo s celkovými poměry v DS je vedením DS postihová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á kritika zaměstnanců DS je považovaná za jejich napaden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espokojenému klientovi jsou nabízeny léky na uklidnění, je zastrašován psychiatrem, vystěhováním nebo rovnou umístěn do „Psychiatrického ústavu“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řípadní svědci jsou pak „ovlivňování“ pracovnicemi sociálního úseku „Domova“ aby změnili svou výpově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 případě „sebevraždy“ nového klienta, kterému nebyla věnována dostatečná pozornost při „začleňovaní se do kolektivu a využívaní jeho volného času“, se vedení DS „snaží zbavit odpovědnosti zkreslenými zápisy“ o chování klienta a z jeho „sebevraždy“ obviňuje postiženého klienta a jeho dřívější rodinné vztah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Odpovědnosti“ se vedení DS „zbavuje“ i při dalších „mimořádných úmrtích“ i když by se „podrobnějším a objektivním šetřením“ zjistilo, že i v těchto „případech“ má vedení DS „svůj podíl viny“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Ředitel takového „Domova pro seniory“ který je prakticky „neodvolatelný“, je tak „Pánem nad životy a osudy“ třeba i stovek lidí včetně zaměstnanců, které se snaží získat na svoji stranu mimo jiné i rozdáváním tzv. „sponzorských darů“, které „sponzoři posílají v dobré víře“ že jsou „určené pouze klientům  DS a hlavně těm nejpotřebnějším“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dle reakcí „zřizovatele těchto „Domovů“, v tomto případě „Magistrátu hlavního města Prahy“, patří zřejmě takovéto „jednání“ s lidmi – klienty ke „Standardům poskytované péče“ v podobných „Zařízeních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edení „Domova pro seniory“ si  je zřejmě moc dobře „vědomo“ toho že „tyto skutečnosti se těžko v těchto Zařízeních prokazují“ a „porušování lidských práv a jiné, ve slušné a spravedlivé společnosti zavrženíhodné jednání, je v České republice součástí každodenního života obyčejných lidí zvláště těch zdravotně postižených“ a mezi jejími veřejnými a politickými představiteli „není zájem ani síla takovému odsouzeníhodnému jednání zabránit.</w:t>
      </w:r>
    </w:p>
    <w:p>
      <w:pPr>
        <w:pStyle w:val="Normal"/>
        <w:spacing w:before="280" w:after="280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 podrobnější informace k této „Zprávě“ doporučuji web-stránky: </w:t>
      </w:r>
      <w:hyperlink r:id="rId2" w:tgtFrame="_blank">
        <w:r>
          <w:rPr>
            <w:rStyle w:val="InternetLink"/>
          </w:rPr>
          <w:t>http://aginaj.sweb.cz</w:t>
        </w:r>
      </w:hyperlink>
      <w:r>
        <w:rPr/>
        <w:t xml:space="preserve">   nebo  </w:t>
      </w:r>
      <w:hyperlink r:id="rId3" w:tgtFrame="_blank">
        <w:r>
          <w:rPr>
            <w:rStyle w:val="InternetLink"/>
            <w:rFonts w:cs="Trebuchet MS" w:ascii="Trebuchet MS" w:hAnsi="Trebuchet MS"/>
          </w:rPr>
          <w:t>rozhodny.blogspo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900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ittHTML">
    <w:name w:val="Citát HTML"/>
    <w:basedOn w:val="Standardnpsmoodstavce"/>
    <w:qFormat/>
    <w:rPr>
      <w:i w:val="false"/>
      <w:iCs w:val="false"/>
      <w:color w:val="009933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" TargetMode="External"/><Relationship Id="rId3" Type="http://schemas.openxmlformats.org/officeDocument/2006/relationships/hyperlink" Target="http://www.google.cz/search?q=rozhodny.blogspot.com,+lidska+prava&amp;hl=cs&amp;lr=lang_cs&amp;tbm=bl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48:00Z</dcterms:created>
  <dc:creator>Počítač</dc:creator>
  <dc:description/>
  <cp:keywords/>
  <dc:language>en-US</dc:language>
  <cp:lastModifiedBy>internet2</cp:lastModifiedBy>
  <dcterms:modified xsi:type="dcterms:W3CDTF">2012-01-18T09:48:00Z</dcterms:modified>
  <cp:revision>2</cp:revision>
  <dc:subject/>
  <dc:title>                                                                                                                                                14</dc:title>
</cp:coreProperties>
</file>