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25.6.2012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 xml:space="preserve">                                  </w:t>
      </w:r>
      <w:r>
        <w:rPr>
          <w:sz w:val="32"/>
        </w:rPr>
        <w:t>Zločinecké jednání Magistrátu hlavního města Prahy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Zastupitelstvu hl.m. Pra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ážení.</w:t>
      </w:r>
    </w:p>
    <w:p>
      <w:pPr>
        <w:pStyle w:val="Normal"/>
        <w:rPr/>
      </w:pPr>
      <w:r>
        <w:rPr/>
        <w:t xml:space="preserve">                        </w:t>
      </w:r>
      <w:r>
        <w:rPr/>
        <w:t>Již bezmála 6 let upozorňuji nejen Magistrát hl.m. Prahy (MHMP) na „závažné nedostatky-okrádání klientů a bezohledné jednání“ vedení DS vůči některým klientům“ v „Domově pro seniory“ (DS) v Heřmanově Městci, kterého je MHMP „zřizovatelem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pozorňuji Vás na další „závažná pochybení“ vedení tohoto „Domova“.</w:t>
      </w:r>
    </w:p>
    <w:p>
      <w:pPr>
        <w:pStyle w:val="Normal"/>
        <w:rPr/>
      </w:pPr>
      <w:r>
        <w:rPr/>
        <w:t xml:space="preserve">  </w:t>
      </w:r>
      <w:r>
        <w:rPr/>
        <w:t>V úterý 19.6.2012 jsem ředitele Odboru sociální péče MHMP p.Ježka, radního p.Kabického a Primátora hl.m. Prahy p.Svobodu, e-mailem upozorňoval na „další nelidské jednání“ ředitelky „Domova“ pí.Marie Málkové, tentokrát vůči 75 leté nemocné klientce Judr.Pillárové.</w:t>
      </w:r>
    </w:p>
    <w:p>
      <w:pPr>
        <w:pStyle w:val="Normal"/>
        <w:rPr/>
      </w:pPr>
      <w:r>
        <w:rPr/>
        <w:t xml:space="preserve">  </w:t>
      </w:r>
      <w:r>
        <w:rPr/>
        <w:t>Tato klientka byla mezitím „donucena pod psychickým tlakem“ vedení DS „podat výpověď“ z tohoto „Zařízení“.</w:t>
      </w:r>
    </w:p>
    <w:p>
      <w:pPr>
        <w:pStyle w:val="Normal"/>
        <w:rPr/>
      </w:pPr>
      <w:r>
        <w:rPr/>
        <w:t>Kvůli „zdravotním problémům s dýcháním“ byl pokoj v podkroví kde byla ubytovaná, pro tuto klientku „naprosto nevhodný“.</w:t>
      </w:r>
    </w:p>
    <w:p>
      <w:pPr>
        <w:pStyle w:val="Normal"/>
        <w:rPr/>
      </w:pPr>
      <w:r>
        <w:rPr/>
        <w:t xml:space="preserve">  </w:t>
      </w:r>
      <w:r>
        <w:rPr/>
        <w:t>Ředitelka DS pí.Málková která na tzv.„Schůzi uživatelů“ DS „před ostatními klienty slíbila klientce Judr.Pillárové pomoc“ ji pak „žádnou pomoc ani radu neposkytla“!</w:t>
      </w:r>
    </w:p>
    <w:p>
      <w:pPr>
        <w:pStyle w:val="Normal"/>
        <w:rPr/>
      </w:pPr>
      <w:r>
        <w:rPr/>
        <w:t xml:space="preserve">  </w:t>
      </w:r>
      <w:r>
        <w:rPr/>
        <w:t>Takže tato nemocná stará pani (bývalá dlouholetá zaměstnankyně MHMP) tento týden „skončí na ulici, protože nemá kam jít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„</w:t>
      </w:r>
      <w:r>
        <w:rPr/>
        <w:t>Podobný případ“ se v tomto „Domově“ stal před vánoci r.2011.</w:t>
      </w:r>
    </w:p>
    <w:p>
      <w:pPr>
        <w:pStyle w:val="Normal"/>
        <w:rPr/>
      </w:pPr>
      <w:r>
        <w:rPr/>
        <w:t xml:space="preserve"> </w:t>
      </w:r>
      <w:r>
        <w:rPr/>
        <w:t>Tehdy se „ředitelce“ pí.Málkové „znelíbil“ klient DS p.Formánek a „málem skončil taky na ulici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Jak je možné, že MHMP podporuje ve funkci ředitelky Domova pro seniory osobu bez patřičného vzdělání, arogantní a bezohlednou, bez jakéhokoli sociálního cítění, která kromě jiného trestá klienty kvůli jejich nemocem, kvůli tomu že otevřeně vyjadřuji svoji nespokojenost s poměry v Domově a vyhrožuje jím za to psychiatrem“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dpověď na tuto otázku může být jenom je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Na Magistrátu hl.města Prahy sedí úředníci a zastupitelé, kteří mají stejnou povahu a myšlení jako ředitelka DS pí.Málková a proto její Bezohledné až Nelidské Chování vůči klientům Domova považují za Normální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„ředitelka“ mimo jiné „rozhoduje o tom kdo dostane sanitku na převoz do nemocnice a oprávněné stížnosti na kvalitu poskytovaných služeb za stížnosti vůbec nepovažuje (aby se nemuseli evidovat)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y je zřejmě „přesvědčená o tom, že jako ředitelka DS může zasahovat do rozhodnutí klienta, jak naložit se svými realitami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K 60.výročí „Založení Domova pro seniory“ v Heřmanově Městci, vedení tohoto DS „zajistilo vydání knížky“ která má být „Přehledem o dosavadní činnosti Domova“.</w:t>
      </w:r>
    </w:p>
    <w:p>
      <w:pPr>
        <w:pStyle w:val="Normal"/>
        <w:rPr/>
      </w:pPr>
      <w:r>
        <w:rPr/>
        <w:t xml:space="preserve">  </w:t>
      </w:r>
      <w:r>
        <w:rPr/>
        <w:t>Ve skutečnosti je to „Patolízalský chvalozpěv“ na osobu ředitelky DS pí.Málkové a Magistrát hl.m. Prahy, který si vedení DS nechalo „zaplatit-sponzorovat“ od některých klientů „Domova“.</w:t>
      </w:r>
    </w:p>
    <w:p>
      <w:pPr>
        <w:pStyle w:val="Normal"/>
        <w:rPr/>
      </w:pPr>
      <w:r>
        <w:rPr/>
        <w:t xml:space="preserve">    </w:t>
      </w:r>
      <w:r>
        <w:rPr/>
        <w:t>Jedná se o klienty za kterými „nechodí návštěvy“, takže „odpadá možnost stížností ze strany jejich nejbližších příbuzných proti tomuto Sponzorován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ito klienti-sponzoři, pak „nestáli vedení DS ani za to aby je pozvali na Křest této Knížky“ případně aby je „svezli“ v některém z připravených „kočáru“, ve kterých se pak vozili „pozvaní, občerstvení a rozjaření hosté“.</w:t>
      </w:r>
    </w:p>
    <w:p>
      <w:pPr>
        <w:pStyle w:val="Normal"/>
        <w:rPr/>
      </w:pPr>
      <w:r>
        <w:rPr/>
        <w:t xml:space="preserve"> </w:t>
      </w:r>
      <w:r>
        <w:rPr/>
        <w:t>Při pohledu na tyto „rozjařené hosty“ se mi vybavili  „scény“ z některých filmů pro pamětníky: „Panstvo se bavilo a chudina je v uctivé vzdálenosti pozoroval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ři této „příležitosti“ jsem se zeptal přítomného „představitele“ Magistrátu hl.m. Prahy: „Proč mně MHMP nepomůže dostat se z tohoto Domova pryč, když já do podobného Zařízení vůbec nepatřím, byl jsem zde umístěn na základě Rozhodnutí MHMP a navíc, zaměstnanci MHMP mi již několikrát slíbili Pomoc při odchodu z tohoto Domova a hledání vhodného bydlení pro mně“?</w:t>
      </w:r>
    </w:p>
    <w:p>
      <w:pPr>
        <w:pStyle w:val="Normal"/>
        <w:rPr/>
      </w:pPr>
      <w:r>
        <w:rPr/>
        <w:t xml:space="preserve">    </w:t>
      </w:r>
      <w:r>
        <w:rPr/>
        <w:t>Představitel MHMP mi odpověděl: „Proč by vám měl MHMP pomáhat, když si na něj pořád veřejně stěžujete a protestujete“?</w:t>
      </w:r>
    </w:p>
    <w:p>
      <w:pPr>
        <w:pStyle w:val="Normal"/>
        <w:rPr/>
      </w:pPr>
      <w:r>
        <w:rPr/>
        <w:t xml:space="preserve">      </w:t>
      </w:r>
      <w:r>
        <w:rPr/>
        <w:t>Na moji námitku „stěžuji si pořád proto, že MHMP moje oprávněné stížnosti na Poměry a závažná Pochybení v Domově buď vůbec neřeší anebo je řeší neobjektivně“, Představitel MHMP již nenalezl pořádnou odpověď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 všech „Zkušenostech“ které jsem nabyl během mého „pobytu“ v DS, mně „jednání“MHMP připadá jako „jednání Zločinecké organizace“ která „veřejně prohlašuje že ji jde o Blaho lidí, přitom myslí pouze na svůj vlastní prospěch a Porušování lidských práv je jenom jeden z prostředků jak se udržet u moci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„</w:t>
      </w:r>
      <w:r>
        <w:rPr/>
        <w:t>Magistrát hl.města Prahy jako zřizovatel Domova, by měl dohlížet mimo jiné i na to aby v tomto Domově nebyli Okrádaní klienti a nebyla porušována jejich Lidská práva“!</w:t>
      </w:r>
    </w:p>
    <w:p>
      <w:pPr>
        <w:pStyle w:val="Normal"/>
        <w:rPr/>
      </w:pPr>
      <w:r>
        <w:rPr/>
        <w:t xml:space="preserve">  „</w:t>
      </w:r>
      <w:r>
        <w:rPr/>
        <w:t>MHMP veřejně prohlašuje že v tomto Domově je všechno v pořádku, přitom sám ví že to není pravda a svým celkovým Přístupem se na tomto Okrádání klientů a Porušování jejich Lidských práv sám přímo podílí“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dám proto v tomto smyslu „trestní oznámení“ na MHMP a nadále budu pokračovat ve svých ve veřejných protestech proti tomuto „Jednání“ ze strany MHMP, na kterém „má svůj podíl i nezájem“ MPSV a dalších „nadřízených úřadů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Alojz Janiga,  Masarykovo náměstí 37, Heřmanův Městec 538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íce na ;</w:t>
      </w:r>
    </w:p>
    <w:p>
      <w:pPr>
        <w:pStyle w:val="Normal"/>
        <w:rPr/>
      </w:pPr>
      <w:r>
        <w:rPr/>
        <w:t xml:space="preserve">                </w:t>
      </w:r>
      <w:hyperlink r:id="rId2">
        <w:r>
          <w:rPr>
            <w:rStyle w:val="InternetLink"/>
          </w:rPr>
          <w:t>http://aginaj.sweb.cz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hyperlink r:id="rId3">
        <w:r>
          <w:rPr>
            <w:rStyle w:val="InternetLink"/>
          </w:rPr>
          <w:t>http://rozhodny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inaj.sweb.cz/" TargetMode="External"/><Relationship Id="rId3" Type="http://schemas.openxmlformats.org/officeDocument/2006/relationships/hyperlink" Target="http://rozhodny.blogspo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1:44:00Z</dcterms:created>
  <dc:creator>Počítač</dc:creator>
  <dc:description/>
  <cp:keywords/>
  <dc:language>en-US</dc:language>
  <cp:lastModifiedBy>Počítač</cp:lastModifiedBy>
  <dcterms:modified xsi:type="dcterms:W3CDTF">2012-06-25T00:35:00Z</dcterms:modified>
  <cp:revision>1</cp:revision>
  <dc:subject/>
  <dc:title>                                                                                                                                                                 25</dc:title>
</cp:coreProperties>
</file>