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8.5.20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unga" w:hAnsi="Tunga" w:cs="Tunga"/>
          <w:b/>
          <w:b/>
          <w:sz w:val="32"/>
        </w:rPr>
      </w:pPr>
      <w:r>
        <w:rPr>
          <w:rFonts w:eastAsia="Tunga" w:cs="Tunga" w:ascii="Tunga" w:hAnsi="Tunga"/>
          <w:b/>
          <w:sz w:val="32"/>
        </w:rPr>
        <w:t xml:space="preserve">              </w:t>
      </w:r>
      <w:r>
        <w:rPr>
          <w:rFonts w:cs="Tunga" w:ascii="Tunga" w:hAnsi="Tunga"/>
          <w:b/>
          <w:sz w:val="32"/>
        </w:rPr>
        <w:t>Zámecký park v Heřmanově Městci – park mladistvých opilců a feťáků</w:t>
      </w:r>
    </w:p>
    <w:p>
      <w:pPr>
        <w:pStyle w:val="Normal"/>
        <w:rPr>
          <w:rFonts w:ascii="Tunga" w:hAnsi="Tunga" w:cs="Tunga"/>
          <w:b/>
          <w:b/>
          <w:sz w:val="32"/>
        </w:rPr>
      </w:pPr>
      <w:r>
        <w:rPr>
          <w:rFonts w:cs="Tunga" w:ascii="Tunga" w:hAnsi="Tunga"/>
          <w:b/>
          <w:sz w:val="32"/>
        </w:rPr>
      </w:r>
    </w:p>
    <w:p>
      <w:pPr>
        <w:pStyle w:val="Normal"/>
        <w:rPr/>
      </w:pPr>
      <w:r>
        <w:rPr/>
        <w:t xml:space="preserve">   </w:t>
      </w:r>
      <w:r>
        <w:rPr/>
        <w:t>Již několik let je „Zámecký park“ v Heřmanově Městci místem kde se po lavičkách ve dne v noci „povalují“ mladiství „opilci a feťáci“, zvláště těsně před prázdninami a během n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Často jsou mezi nimi „máloletí“, kteří si během dne ze školy „odskočí zakouřit mariánku a loknout si alkoholu“ od svých o něco starších „kamarádů“, kteří tady tímto způsobem často „tráví“ celý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Jedná se hlavně o prostor s lavičkami v těsné blízkosti „Domova pro seniory“ (DS), jehož zřizovatelem je Magistrát hl.m. Prahy (MHMP).</w:t>
      </w:r>
    </w:p>
    <w:p>
      <w:pPr>
        <w:pStyle w:val="Normal"/>
        <w:rPr/>
      </w:pPr>
      <w:r>
        <w:rPr/>
        <w:t xml:space="preserve">  </w:t>
      </w:r>
      <w:r>
        <w:rPr/>
        <w:t>V tomto prostoru, přímo pod oknama vedení DS, nejenom že se mladiství „oddávají opileckým a feťáckým orgiím“ ale udělali si z něj „hřiště“ a „posílení alkoholem a drogami svým chováním obtěžují nejen klienty DS  ale i náhodné kolemjdoucí“.</w:t>
      </w:r>
    </w:p>
    <w:p>
      <w:pPr>
        <w:pStyle w:val="Normal"/>
        <w:rPr/>
      </w:pPr>
      <w:r>
        <w:rPr/>
        <w:t xml:space="preserve">        </w:t>
      </w:r>
      <w:r>
        <w:rPr/>
        <w:t>Kromě toho si z blízkého okolí udělali „veřejné WC“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Děje se to i přesto že si na tento stav v minulosti místní obyvatelé a klienti DS již stěž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 parku je zakázán vjezd cyklistům a automobilům, přesto jich tu je možno potkat denně několik včetně ředitelky DS, která si přes „Zámecký park“ zkracuje autem cestu domů a která „přímo odpovídá za pořádek v tomto park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ohužel „vedení Domova“ není schopno zajistit „klid a bezpečí“ klientům uvnitř „Domova“ natož pak „dodržování nějakého řádu“ mimo 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o tom „ví své“ i zřizovatel DS- Magistrát hl.m. Prahy, i když „to nehodlá veřejně přiznat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lojz Janiga, Masarykovo náměstí 37, Heřmanův Městec 53803.</w: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28:00Z</dcterms:created>
  <dc:creator>Počítač</dc:creator>
  <dc:description/>
  <cp:keywords/>
  <dc:language>en-US</dc:language>
  <cp:lastModifiedBy>Počítač</cp:lastModifiedBy>
  <dcterms:modified xsi:type="dcterms:W3CDTF">2012-06-10T01:28:00Z</dcterms:modified>
  <cp:revision>2</cp:revision>
  <dc:subject/>
  <dc:title>                                                                                                                                                  8</dc:title>
</cp:coreProperties>
</file>