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Adresát: Obvodní státní zastupitelství pro Prahu 1                                                            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Nábřeží Edvarda Beneše 627/3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11800 Praha – Malá strana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Odesílatel:Alojz Janiga, Masarykovo náměstí 37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53803 Heřmanův Městec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V Heřmanově Městci dne 15.11.2012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Věc:  </w:t>
      </w:r>
      <w:r>
        <w:rPr>
          <w:b/>
          <w:color w:val="000000"/>
          <w:sz w:val="28"/>
        </w:rPr>
        <w:t xml:space="preserve">Trestní oznámení.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  <w:sz w:val="28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Ve smyslu §158 odst.1 zákona  č.141/1961 Sb., o trestním řízení soudním (trestního řádu) podávám tímto trestní oznámení na neznámého pachatele pro okolnosti nasvědčující tomu, že byli a jsou páchané trestné činy podle       § 177, § 184,  a § 329 trestního zákona č. 40/2009 Sb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Současně pak podávám trestní oznámení pro nedodržování Ústavního zákona č.23/1991 Sb.- Listiny základních práv a svobod čl. 10 odst.1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Důvod podání trestního oznámení:  Na základě rozhodnutí Magistrátu hl.m. Prahy (MHMP), jsem byl v dubnu 2006 ve svých 51 letech „umístěn“ do tzv. „Domova důchodců“ dnes „Domova pro seniory“(DS) v Heřmanově Městci, kterého zřizovatelem je MHMP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Do tohoto „Domova“ jsem byl převezen z „Léčebny dlouhodobě nemocných (LDN) ve kterých jsem předtím „strávil“ 14 měsíců po amputaci dolní končetiny, psychicky, duševně a mentálně zdráv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Nikdo z DS ani z MHMP mně neinformoval o poskytovaných „službách“ v tomto „zařízení“ a pro koho jsou vlastně určené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V „Domově pro seniory“ kde byla a je naprostá většina „klientů“ přestárlá, psychicky nemocná a mentálně postižená, jsem byl od samého začátku vystaven „agresivnímu jednání“ zjevně psychicky nemocných a často „opilých klientů“ aniž by proti těmto „agresorům“ vedení DS nějak „razantně“ zasáhlo a zjednalo „nápravu“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Naopak, vedením DS byl „zastrašován“ uživatel který si na „agresivní jednání“ stěžoval, jako se to stalo i mně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Toto „agresivní jednání“ se tady vyskytuje do dnešní doby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„</w:t>
      </w:r>
      <w:r>
        <w:rPr>
          <w:color w:val="000000"/>
        </w:rPr>
        <w:t>Zastrašování, pomluvám a psychickému tlaku za to že veřejně upozorňuji i na další závažné nedostatky v tomto „Domově pro seniory“, jsem vystaven nejenom ze strany vedení DS ale i ze strany „zřizovatele“ Magistrátu hl.m. Prahy a to jak od úředníků sociálního odboru tak i od „odpovědných“ radních a zastupitelů MHMP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„</w:t>
      </w:r>
      <w:r>
        <w:rPr>
          <w:color w:val="000000"/>
        </w:rPr>
        <w:t>Kontroly“ ze strany MHMP když nějaké byli, tak nebyli „objektivní“ a byli zaměřené proti „stěžovateli“, který nedostal „zápis z kontroly“ ale až „konečné vyjádření“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Ze strany MHMP mně bylo několikrát přislíbeno, že mi pomůžou najít „bydlení“ odpovídající mému zdravotnímu stavu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Když jsem se po delší době začal „domáhat splnění tohoto slibu“, byl jsem MHMP „lživě osočován“ že mi opakovaně nabídli „bydlení ze zaměstnáním“, které jsem odmítl a když nejsem v DS spokojen, můžu kdykoli odejít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Tím zřejmě „zastupitel“ MHMP myslel „odejít na ulici“, protože nemám kam jinam odejít a MHMP to moc dobře ví a vědomě porušuje § 93 písmeno (a) Zákona o sociálních službách č.108/2006 Sb., stejně jako nedodržuje další povinnosti zřizovatele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Svoje povinnosti vyplývající ze zákona o sociálních službách č.108/2006 Sb., § 97, § 98, § 99 o inspekcích a posuzování kvality poskytovaných sociálních služeb neplní zřejmě ani Ministerstvo práce a sociálních věcí (MPSV)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„</w:t>
      </w:r>
      <w:r>
        <w:rPr>
          <w:color w:val="000000"/>
        </w:rPr>
        <w:t>Posuzování kvality poskytovaných služeb“ místo MPSV vykonává „Asociace poskytovatelů sociálních služeb“ České republiky(APSSCR), která hájí zájmy poskytovatelů a zřizovatelů Sociálních služeb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Toto „posuzování kvality“ se provádí formou dotazníků, které často za uživatele vyplňují zaměstnanci „Poskytovatele“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V „Domově pro seniory“ v Heřmanově Městci není mimo jiné dodržován ani Zákon o sociálních službách (zákon č.108 Sb.)  § 2 odst.2,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Vzhledem k výše uvedeným skutečnostem se domnívám že tímto jednáním byla naplněna skutková podstata trestného činu útisku podle § 177 odst.1, trestného činu pomluvy podle § 184 odst.1, trestného činu zneužití pravomoci úřední osoby podle § 329 odst.1, Trestního zákona č. 40/2009 Sb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Myslím že tyto trestné činy by se měli posuzovat jako trestné činy páchané organizovanou skupinou podle § 129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Trestního zákona č. 40/2009 Sb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Žádám tímto, abyste mně ve lhůtě do 1 měsíce od obdržení tohoto oznámení vyrozuměli o přijatých opatřeních a stavu věcí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>Přílohy: Protokol o mém zdravotním stavu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   </w:t>
      </w:r>
      <w:r>
        <w:rPr>
          <w:color w:val="000000"/>
        </w:rPr>
        <w:t>Pomlouvačný dopis ředitelky odboru soc. péče a zdravotnictví MHMP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   </w:t>
      </w:r>
      <w:r>
        <w:rPr>
          <w:color w:val="000000"/>
        </w:rPr>
        <w:t>Zápis ze schůze uživatelů kde mně ředitelka DS označuje jako „stěžovatele“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  </w:t>
      </w:r>
      <w:r>
        <w:rPr>
          <w:color w:val="000000"/>
        </w:rPr>
        <w:t>Prošetření stížností vedoucí odd. sociálního ombudsmana MHMP 4 části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 </w:t>
      </w:r>
      <w:r>
        <w:rPr>
          <w:color w:val="000000"/>
        </w:rPr>
        <w:t>Odpověď předsedy kontrolního výboru ZHMP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</w:t>
      </w:r>
      <w:r>
        <w:rPr>
          <w:color w:val="000000"/>
        </w:rPr>
        <w:t>Stížnosti které jsem posílal na MHMP a MPSV a které nebyli řešeny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</w:t>
      </w:r>
      <w:r>
        <w:rPr>
          <w:color w:val="000000"/>
        </w:rPr>
        <w:t>Stížnost klienta DS Primátorovi Prahy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 </w:t>
      </w:r>
      <w:r>
        <w:rPr>
          <w:color w:val="000000"/>
        </w:rPr>
        <w:t>Žádost o pomoc která nebyla MHMP vyslyšená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</w:rPr>
        <w:t xml:space="preserve">         </w:t>
      </w:r>
      <w:r>
        <w:rPr>
          <w:color w:val="000000"/>
        </w:rPr>
        <w:t>Stížnost na nelidské jednání ředitelky DS s klientkou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S pozdravem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Alojz Janiga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Masarykovo náměstí 37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53803 Heřmanův Městec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více na:  </w:t>
      </w:r>
      <w:hyperlink r:id="rId2" w:tgtFrame="_blank">
        <w:r>
          <w:rPr>
            <w:rStyle w:val="InternetLink"/>
            <w:color w:val="0000FF"/>
            <w:u w:val="single"/>
          </w:rPr>
          <w:t>http://aginaj.sweb.cz//</w:t>
        </w:r>
      </w:hyperlink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        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            </w:t>
      </w:r>
      <w:hyperlink r:id="rId3" w:tgtFrame="_blank">
        <w:r>
          <w:rPr>
            <w:rStyle w:val="InternetLink"/>
            <w:color w:val="0000FF"/>
            <w:u w:val="single"/>
          </w:rPr>
          <w:t>http://rozhodny.blogspot.com//</w:t>
        </w:r>
      </w:hyperlink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rozhodny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3:49:00Z</dcterms:created>
  <dc:creator>Počítač</dc:creator>
  <dc:description/>
  <cp:keywords/>
  <dc:language>en-US</dc:language>
  <cp:lastModifiedBy>Počítač</cp:lastModifiedBy>
  <dcterms:modified xsi:type="dcterms:W3CDTF">2012-11-16T23:50:00Z</dcterms:modified>
  <cp:revision>1</cp:revision>
  <dc:subject/>
  <dc:title>Adresát: Obvodní státní zastupitelství pro Prahu 1                                                             </dc:title>
</cp:coreProperties>
</file>