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13.1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Odvolaní proti rozhodnutí ve věci prošetření stížností, pí.Marii Málkovou ředitelkou „Domova pro seniory“(DS) hl.m. Prahy v Heřmanově Městc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u: Magistrát hl.m. Prahy (MHMP), odbor zdravotnictví</w:t>
      </w:r>
    </w:p>
    <w:p>
      <w:pPr>
        <w:pStyle w:val="Normal"/>
        <w:rPr/>
      </w:pPr>
      <w:r>
        <w:rPr/>
        <w:t xml:space="preserve">            </w:t>
      </w:r>
      <w:r>
        <w:rPr/>
        <w:t>sociální péče a prevence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Sociální ombudsman MHMP.</w:t>
      </w:r>
    </w:p>
    <w:p>
      <w:pPr>
        <w:pStyle w:val="Normal"/>
        <w:rPr/>
      </w:pPr>
      <w:r>
        <w:rPr/>
        <w:t>Na vědomí:</w:t>
      </w:r>
    </w:p>
    <w:p>
      <w:pPr>
        <w:pStyle w:val="Normal"/>
        <w:rPr/>
      </w:pPr>
      <w:r>
        <w:rPr/>
        <w:t xml:space="preserve">                </w:t>
      </w:r>
      <w:r>
        <w:rPr/>
        <w:t>Primátor a zastupitelstvo hl.m. Pra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, dne 11.12.2012 jsem obdržel od pí.Málkové ředitelky DS v Heřmanově Městci „Vyjádření ke stížnosti“, ve které jsem „opětovně“ upozorňoval na „agresivní“ chovaní některých klientů a konkrétně na další „vyhrožování zabitím“.</w:t>
      </w:r>
    </w:p>
    <w:p>
      <w:pPr>
        <w:pStyle w:val="Normal"/>
        <w:rPr/>
      </w:pPr>
      <w:r>
        <w:rPr/>
        <w:t xml:space="preserve">  </w:t>
      </w:r>
      <w:r>
        <w:rPr/>
        <w:t>Ředitelka DS pí.Málková toto „agresivní jednání opět úmyslně zlehčuje“ a snaží se vše „obrátit proti mně“.</w:t>
      </w:r>
    </w:p>
    <w:p>
      <w:pPr>
        <w:pStyle w:val="Normal"/>
        <w:rPr/>
      </w:pPr>
      <w:r>
        <w:rPr/>
        <w:t xml:space="preserve">  </w:t>
      </w:r>
      <w:r>
        <w:rPr/>
        <w:t>Nesouhlasím s tímto „vyjádřením a postupem šetření“ nejen této ale i dalších stížností, které jsem v DS podal.</w:t>
      </w:r>
    </w:p>
    <w:p>
      <w:pPr>
        <w:pStyle w:val="Normal"/>
        <w:rPr/>
      </w:pPr>
      <w:r>
        <w:rPr/>
        <w:t xml:space="preserve"> </w:t>
      </w:r>
      <w:r>
        <w:rPr/>
        <w:t>Jsou neobjektivní a jednostranně zauja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loze vám posílám  důvody mého nesouhlasu.</w:t>
      </w:r>
    </w:p>
    <w:p>
      <w:pPr>
        <w:pStyle w:val="Normal"/>
        <w:rPr/>
      </w:pPr>
      <w:r>
        <w:rPr/>
        <w:t>Tuto přílohu předám pí.Málkové, jako odvolání proti jejímu rozhod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by mně zajímalo, jestli můžou v „Zařízení“ jako je DS v Heřmanově Městci, bydlet na jednom pokoji klienti-muž se ženou, kteří nejsou manželé, nejsou v žádném příbuzenském vztahu a oba jsou mentálně postižení a bydlí spolu již několik let.</w:t>
      </w:r>
    </w:p>
    <w:p>
      <w:pPr>
        <w:pStyle w:val="Normal"/>
        <w:rPr/>
      </w:pPr>
      <w:r>
        <w:rPr/>
        <w:t xml:space="preserve">  </w:t>
      </w:r>
      <w:r>
        <w:rPr/>
        <w:t>Klient kromě toho že „rád požívá alkoholické nápoje“ přesto že užívá léky, je agresivní a „má problémy sám ze sebou“.</w:t>
      </w:r>
    </w:p>
    <w:p>
      <w:pPr>
        <w:pStyle w:val="Normal"/>
        <w:rPr/>
      </w:pPr>
      <w:r>
        <w:rPr/>
        <w:t xml:space="preserve">  </w:t>
      </w:r>
      <w:r>
        <w:rPr/>
        <w:t>Klientka která s ním bydlí je ke všemu „absolutně apatická“ by zřejmě potřebovala spíše „zvýšenou zdravotní péči“ než aby byla vydána „zvůli agresivního nemocného člověka“.</w:t>
      </w:r>
    </w:p>
    <w:p>
      <w:pPr>
        <w:pStyle w:val="Normal"/>
        <w:rPr/>
      </w:pPr>
      <w:r>
        <w:rPr/>
        <w:t xml:space="preserve">  </w:t>
      </w:r>
      <w:r>
        <w:rPr/>
        <w:t>Kdo má právo o takovémhle „postupu“ rozhodovat.</w:t>
      </w:r>
    </w:p>
    <w:p>
      <w:pPr>
        <w:pStyle w:val="Normal"/>
        <w:rPr/>
      </w:pPr>
      <w:r>
        <w:rPr/>
        <w:t xml:space="preserve">  </w:t>
      </w:r>
      <w:r>
        <w:rPr/>
        <w:t>A má tento klient právo „nakládat s finančními prostředky podle libosti“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tomu že se „psychicky nátlak“ ze strany ředitelky „Domova“ na mně „neustále stupňuje“ a „neváhá k tomu zneužívat“ i některé klienty DS a to všechno „s podporou MHMP“, budu se muset opět „bránit“  „veřejnými protesty“ mimo jiné i v prostorách MHMP v Praze na Mariánském náměstí nebo před ním vždy „v den zasedání Rady MHMP“(každé úterý) a „v den zasedání Zastupitelstva MHMP“(poslední čtvrtek v měsíci). Budu také „přítomen“ každé „významnější návštěvě“ a to nejen na MH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lojz Janiga , Heřmanův Městec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2:33:00Z</dcterms:created>
  <dc:creator>Počítač</dc:creator>
  <dc:description/>
  <cp:keywords/>
  <dc:language>en-US</dc:language>
  <cp:lastModifiedBy>Počítač</cp:lastModifiedBy>
  <dcterms:modified xsi:type="dcterms:W3CDTF">2012-01-13T03:58:00Z</dcterms:modified>
  <cp:revision>1</cp:revision>
  <dc:subject/>
  <dc:title>                                                                                                                                 13</dc:title>
</cp:coreProperties>
</file>