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HMP odbor zdravotnictví sociální péče a prev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9.3.20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/>
        <w:t xml:space="preserve">              </w:t>
      </w:r>
      <w:r>
        <w:rPr>
          <w:b/>
          <w:sz w:val="32"/>
        </w:rPr>
        <w:t xml:space="preserve">    </w:t>
      </w:r>
      <w:r>
        <w:rPr>
          <w:b/>
          <w:sz w:val="32"/>
        </w:rPr>
        <w:t>Stížnost na „záludné jednání“ sociálních pracovnic a vedení „Domova pro seniory“ (DS) hl.m. Prahy v Heřmanově Městci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ne 7.3. mně soc.pracovnice tohoto „Domova pro seniory“ kterého jsem obyvatelem, „podstrčila“ pode dveřmi pokoje ve kterém bydlím „upomínku na nezaplacení nákladů“ spojených s pobytem v tomto DS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</w:t>
      </w:r>
      <w:r>
        <w:rPr/>
        <w:t>Peníze určené k této úhradě a na které jsem čekal, byli už od 1.3.2012 „uložené“ na poště v Heřmanově Městci a podle odpovědi pracovnice této pošty na můj dotaz, o této „skutečnosti“ věděli i pracovnice DS, kteří chodí každý den „pracovně“ na tuto poštu, včetně zmiňované soc. pracovnice 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Když jsem pak této „sociální pracovnice“ DS zeptal „proč mně neinformovala o uložení této peněžní zásilky na poště a místo toho čekala týden aby mně mohla poslat Upomínku o nezaplacení“, začala tato „soc. pracovnice“ na mně málem řvát že „když jsem si tyto peníze sám vyřídil, tak si je mám i sám hlídat na poště kdy mi přijdou, ona mi je hlídat nebude“! a začala v této souvislosti mluvit i o tzv. „individuálním plánu“, který v tomto případě (oznámení klientovi o uložení zásilky na poště) s tím „nemá vůbec nic společného“. </w:t>
      </w:r>
    </w:p>
    <w:p>
      <w:pPr>
        <w:pStyle w:val="Normal"/>
        <w:rPr/>
      </w:pPr>
      <w:r>
        <w:rPr/>
        <w:t xml:space="preserve">      </w:t>
      </w:r>
      <w:r>
        <w:rPr/>
        <w:t xml:space="preserve">K tomuto uvádím že DS na mně pobírá „Příspěvek na péči“ a s podobnou „neochotou“ jsem se tady setkal i v případě „vyzvednutí léků“ z lékárny.       </w:t>
      </w:r>
    </w:p>
    <w:p>
      <w:pPr>
        <w:pStyle w:val="Normal"/>
        <w:rPr/>
      </w:pPr>
      <w:r>
        <w:rPr/>
        <w:t xml:space="preserve">  </w:t>
      </w:r>
      <w:r>
        <w:rPr/>
        <w:t>Na pokoji kde bydlím mně „údajně“ nemohla najít (v té době jsem mněl odhlášenou stravu-snídani+oběd kvůli nepřítomnosti v DS, vracel jsem se kolem 17.00 hod, o tom musela taky vědět). „Upozornění o uložení zásilky“ mně mohla „podstrčit“ pode dveře stejně jako to udělala s „upomínkou“, případně „vzkázat“ po ošetřujícím personálu který má službu celý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ení to v DS poprvé, co jsem si musel „hlídat“ svojí poštu. Peníze „posílat na účet“ DS nechci, protože „mám špatnou zkušenost“ v případě tzv. „vratků“(vrácení peněz např. za odhlášenou stravu) v tomto „Domově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aky to „není poprvé“ co mám „špatné zkušenosti“ s touto „sociální pracovnici“(v minulosti se mně mimo jiné snažila podstrčit k podpisu pro mně velmi nevýhodnou pracovní smlouvu s firmou ERA-PACK), tehdy to bylo „ve spolupráci“ s ředitelkou DS Marii Málkovou.</w:t>
      </w:r>
    </w:p>
    <w:p>
      <w:pPr>
        <w:pStyle w:val="Normal"/>
        <w:rPr/>
      </w:pPr>
      <w:r>
        <w:rPr/>
        <w:t xml:space="preserve">     </w:t>
      </w:r>
      <w:r>
        <w:rPr/>
        <w:t>V tomto případě jde zřejmě opět o „snahu“ dostat mně do nepříjemné situace, protože „nezaplacení úhrad spojených s pobytem v Domově, je důvodem k ukončení Smlouvy o poskytování soc služeb“.</w:t>
      </w:r>
    </w:p>
    <w:p>
      <w:pPr>
        <w:pStyle w:val="Normal"/>
        <w:rPr/>
      </w:pPr>
      <w:r>
        <w:rPr/>
        <w:t xml:space="preserve">  </w:t>
      </w:r>
      <w:r>
        <w:rPr/>
        <w:t>A o toto „ukončení Smlouvy-vyhazov“ se mnou, se vedení DS spolu se sociálním úsekem DS „snaží“ nejméně 5 let, za mojí „oprávněnou kritiku poměrů v DS“, přesto že „za celou dobu mého pobytu v DS jsem ani jednou neporušil Domácí řád“ což je „důvod k ukončení Smlouvy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 tomto „snažení“ jim „obětavě pomáhají“ zaměstnanci a volení zastupitelé Magistrátu hl.m. Prahy (MHMP), který je „zřizovatelem“ tohoto „Zařízení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ále „opětovně“ upozorňuji na „záludné jednání“ ředitelky a sociálního úseku DS.</w:t>
      </w:r>
    </w:p>
    <w:p>
      <w:pPr>
        <w:pStyle w:val="Normal"/>
        <w:rPr/>
      </w:pPr>
      <w:r>
        <w:rPr/>
        <w:t xml:space="preserve">     </w:t>
      </w:r>
      <w:r>
        <w:rPr/>
        <w:t>Jedná se případy kdy jsem „pozván“ údajně „k důležitému sdělení“ do kanceláře soc.úseku DS, aniž by mně bylo předem sděleno „ze čím toto sdělení souvisí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Toto „pozvání“ se nakonec změní na „schůzku s ředitelkou“ na kterou jsem se „neměl možnost připravit“ a kde jsem byl „pokaždé vystaven psychickému tlaku a arogantnímu jednání“ přítomných členů vedení DS a hlavně ředitelky 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roto jsem se podobných „pozvání“ z těchto „důvodů“ a „bez přítomnosti nezávislého svědka“ odmítl účastnit.</w:t>
      </w:r>
    </w:p>
    <w:p>
      <w:pPr>
        <w:pStyle w:val="Normal"/>
        <w:rPr/>
      </w:pPr>
      <w:r>
        <w:rPr/>
        <w:t xml:space="preserve">   </w:t>
      </w:r>
      <w:r>
        <w:rPr/>
        <w:t>Toto jsem vedení DS oznámil i písemně a požadoval jsem aby mně „závažné sdělení“ oznamovali „písemně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„</w:t>
      </w:r>
      <w:r>
        <w:rPr/>
        <w:t>Jednání“ zmiňované „sociální pracovnice“ DS, proto považuji za „další způsob šikanování a snahu vedení DS vystěhovat mně třeba na ubytovnu i přesto že jsem zdravotně těžce postižený, za moji oprávněnou kritiku poměrů v tomto Domově a bezohledného chování ředitelky Domo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„</w:t>
      </w:r>
      <w:r>
        <w:rPr/>
        <w:t>Ze stejných důvodů a s vědomím MHMP byl ředitelkou DS před vánoci r.2011 „vystěhován na ubytovnu“ jiný „zdravotně těžce postižený k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ále vás chci upozornit, že do dnešního dne jsem nedostal odpověď na moje „upozornění-kritiku jednání“ ředitelky „Domova“ Marie Málkové, která „odmítla poskytnutí převozu sanitkou“ klientovi DS, k „léčbě-ošetřování bércových vředů“ do nemocnice v Pardubicích, které si předtím „musel zařizovat sám“ s pomoci klienta kterého ředitelka DS před vánoci 2011 „vyhodila“.</w:t>
      </w:r>
    </w:p>
    <w:p>
      <w:pPr>
        <w:pStyle w:val="Normal"/>
        <w:rPr/>
      </w:pPr>
      <w:r>
        <w:rPr/>
        <w:t xml:space="preserve">  </w:t>
      </w:r>
      <w:r>
        <w:rPr/>
        <w:t>Tento klient, (kterého ředitelka DS už „taky stihla vystěhovat“) kromě toho že „trpěl otevřenými bércovými vředy“ a měl kvůli tomu „problémy s chůzi“, byl také „částečně mentálně omezen a měl problémy s orientací“.</w:t>
      </w:r>
    </w:p>
    <w:p>
      <w:pPr>
        <w:pStyle w:val="Normal"/>
        <w:rPr/>
      </w:pPr>
      <w:r>
        <w:rPr/>
        <w:t xml:space="preserve">  </w:t>
      </w:r>
      <w:r>
        <w:rPr/>
        <w:t>Proto byl zcela „oprávněný“ jeho „požadavek o poskytnutí sanitky k převozu na ošetření do nemocnice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Já jsem měl tady před léty „podobnou zkušenost“ s tehdejší „vrchní sestrou“ DS. </w:t>
      </w:r>
    </w:p>
    <w:p>
      <w:pPr>
        <w:pStyle w:val="Normal"/>
        <w:rPr/>
      </w:pPr>
      <w:r>
        <w:rPr/>
        <w:t xml:space="preserve">             </w:t>
      </w:r>
      <w:r>
        <w:rPr/>
        <w:t>Ředitelka „Domova“ Marie Málková tehdy tvrdila že „o tom nevěděla a ona sama by to nikdy nedovolila aby se něco podobného stalo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K podobnému „jednání“ v tomto „Domově“ by nemuselo docházet, kdyby zřizovatel MHMP, „plnil svoje povinnosti jako zřizovatel a nepodporoval nejenom šikanování a porušování lidských práv některých klientů DS, ale i okrádání klientů vybíráním neoprávněných poplatků v tomto Zařízení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lojz Janiga, Masarykovo náměstí 37, Heřmanův Městec 538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</w:t>
      </w:r>
    </w:p>
    <w:sectPr>
      <w:type w:val="nextPage"/>
      <w:pgSz w:w="11906" w:h="16838"/>
      <w:pgMar w:left="72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23:45:00Z</dcterms:created>
  <dc:creator>Počítač</dc:creator>
  <dc:description/>
  <cp:keywords/>
  <dc:language>en-US</dc:language>
  <cp:lastModifiedBy>Počítač</cp:lastModifiedBy>
  <dcterms:modified xsi:type="dcterms:W3CDTF">2012-03-09T03:06:00Z</dcterms:modified>
  <cp:revision>3</cp:revision>
  <dc:subject/>
  <dc:title>                                                                                                                                    </dc:title>
</cp:coreProperties>
</file>