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80" w:after="135"/>
        <w:ind w:right="15" w:hanging="0"/>
        <w:rPr/>
      </w:pPr>
      <w:r>
        <w:rPr>
          <w:rStyle w:val="Hp"/>
          <w:rFonts w:cs="Arial" w:ascii="Arial" w:hAnsi="Arial"/>
          <w:b/>
          <w:bCs/>
          <w:color w:val="222222"/>
          <w:sz w:val="27"/>
          <w:szCs w:val="27"/>
        </w:rPr>
        <w:t xml:space="preserve">Pravda o dodržování lidských práv v Evropské unii.                      </w:t>
      </w:r>
      <w:r>
        <w:rPr>
          <w:rStyle w:val="Hp"/>
          <w:rFonts w:cs="Arial" w:ascii="Arial" w:hAnsi="Arial"/>
          <w:b/>
          <w:bCs/>
          <w:color w:val="222222"/>
          <w:sz w:val="24"/>
          <w:szCs w:val="24"/>
        </w:rPr>
        <w:t>19.3.2013</w:t>
      </w:r>
    </w:p>
    <w:p>
      <w:pPr>
        <w:pStyle w:val="Normal"/>
        <w:rPr>
          <w:rStyle w:val="Hp"/>
          <w:rFonts w:ascii="Arial" w:hAnsi="Arial" w:cs="Arial"/>
          <w:b/>
          <w:b/>
          <w:bCs/>
          <w:color w:val="22222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át: Evropská unie, Evropský parlament, Rada Evrop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ážen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racím se na Vás jako "občan" České republiky, která je členem Evropské un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Jednou ze základních podmínek které musí "uchazeč" pro přijetí do Evropské unie splňovat je "Dodržování lidských práv" a "Česká republika Lidská práva hrubě porušuje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rušuje nejen "Listinu základních práv a svobod" která je součásti "Ústavy" České republiky, ale nedodržuje ani "Listinu základních práv" Evropské un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Česká republika je "Země kde nejsou kromě jiného dodržována práva malých děti, jsou zde hrubě porušována práva zdravotně postižených a seniorů, nejsou vytvářeny podmínky pro zaměstnávání občanů, obyčejní občané České republiky se nemůžou dovolat svých práv nejen kvůli nedokonalým zákonům této země, ale i kvůli nezájmu Státních úřadů a Institucí řešit jejich problémy a kvůli ohromné korupci na těchto Úřadech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obně s tím mám "mnoholeté zkušenosti" které jsem zveřejnil Internetových web-stránkách:  </w:t>
      </w:r>
      <w:hyperlink r:id="rId2" w:tgtFrame="_blank">
        <w:r>
          <w:rPr>
            <w:rStyle w:val="InternetLink"/>
            <w:rFonts w:cs="Arial" w:ascii="Arial" w:hAnsi="Arial"/>
          </w:rPr>
          <w:t>http://aginaj.sweb.cz//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nebo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3" w:tgtFrame="_blank">
        <w:r>
          <w:rPr>
            <w:rStyle w:val="InternetLink"/>
            <w:rFonts w:cs="Arial" w:ascii="Arial" w:hAnsi="Arial"/>
          </w:rPr>
          <w:t>http://rozhodny.blogspot.com//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yto moje "zkušenosti" nejsou jenom "pouhé malichernosti" související s pobytem v "Sociálním zařízení". Vypovídají o "nezájmu a aroganci úředníků a politiků" v České republice řešit "problémy zdravotně postižených a starých lidí kteří jsou odkázaní na cizí pomoc" a kteří jsou "vydání svévolnému a bezohlednému jednání lidem bez jakéhokoli sociálního cítění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pomoc jsem mimo jiných žádal i tzv. "Evropského komisaře pro lidská práva", který se "vymlouval že nemá pravomoc na to aby mohl zasáhnout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Proto si myslím že tzv."Evropská unie rozhodně nepatří mezi Společenství kde se dodržují Lidská práva". Tyto "Lidská Práva" jsou v Evropské unii pouhým Cárem papíru stejně jako v České republice". 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Alojz Janiga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Masarykovo náměstí 37 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Heřmanův Městec  p.s.č. 53803,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eastAsia="Arial" w:cs="Arial" w:ascii="Arial" w:hAnsi="Arial"/>
          <w:color w:val="888888"/>
        </w:rPr>
        <w:t xml:space="preserve"> </w:t>
      </w:r>
      <w:r>
        <w:rPr>
          <w:rFonts w:cs="Arial" w:ascii="Arial" w:hAnsi="Arial"/>
          <w:color w:val="888888"/>
        </w:rPr>
        <w:t> </w:t>
      </w:r>
      <w:r>
        <w:rPr>
          <w:rFonts w:cs="Arial" w:ascii="Arial" w:hAnsi="Arial"/>
          <w:color w:val="888888"/>
        </w:rPr>
        <w:t>Česká republika</w:t>
      </w:r>
    </w:p>
    <w:p>
      <w:pPr>
        <w:pStyle w:val="Normal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Hp">
    <w:name w:val="hp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rozhodny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1:00Z</dcterms:created>
  <dc:creator>internet2</dc:creator>
  <dc:description/>
  <cp:keywords/>
  <dc:language>en-US</dc:language>
  <cp:lastModifiedBy>internet2</cp:lastModifiedBy>
  <dcterms:modified xsi:type="dcterms:W3CDTF">2013-03-19T12:56:00Z</dcterms:modified>
  <cp:revision>1</cp:revision>
  <dc:subject/>
  <dc:title>Pravda o dodržování lidských práv v Evropské unii</dc:title>
</cp:coreProperties>
</file>