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15.5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sz w:val="32"/>
        </w:rPr>
        <w:t>Pozvánka na „Oslavy porušování lidských práv“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</w:t>
      </w:r>
      <w:r>
        <w:rPr/>
        <w:t>Dne 21.5.2012 v dopoledních hodinách budou v „Domově pro seniory“(DS) hl.m. Prahy v Heřmanově Městci</w:t>
      </w:r>
    </w:p>
    <w:p>
      <w:pPr>
        <w:pStyle w:val="Normal"/>
        <w:rPr/>
      </w:pPr>
      <w:r>
        <w:rPr/>
        <w:t xml:space="preserve">  </w:t>
      </w:r>
      <w:r>
        <w:rPr/>
        <w:t>za účasti zřizovatele tohoto „Domova“ Magistrátu hlavního města Prahy a pozvaných hostí, zahájeny „Oslavy 60.</w:t>
      </w:r>
    </w:p>
    <w:p>
      <w:pPr>
        <w:pStyle w:val="Normal"/>
        <w:rPr/>
      </w:pPr>
      <w:r>
        <w:rPr/>
        <w:t xml:space="preserve">  </w:t>
      </w:r>
      <w:r>
        <w:rPr/>
        <w:t>Výročí založení Domova“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>Je to „zařízení“ kde jsou kromě starých nemocných lidí umístění i lidé psychicky nebo mentálně postiženi, z nichž někteří přesto že užívají léky „pravidelně konzumují“ alkohol.</w:t>
      </w:r>
    </w:p>
    <w:p>
      <w:pPr>
        <w:pStyle w:val="Normal"/>
        <w:rPr/>
      </w:pPr>
      <w:r>
        <w:rPr/>
        <w:t xml:space="preserve"> </w:t>
      </w:r>
      <w:r>
        <w:rPr/>
        <w:t>To pak „zvyšuje jejich agresivitu“, kterou si pak „slovně“ nebo „fyzicky vybíjejí“ na klientech u kterých „předpokládají“ že se jich personál nebo vedení DS „nezastane“.</w:t>
      </w:r>
    </w:p>
    <w:p>
      <w:pPr>
        <w:pStyle w:val="Normal"/>
        <w:rPr/>
      </w:pPr>
      <w:r>
        <w:rPr/>
        <w:t xml:space="preserve">       „</w:t>
      </w:r>
      <w:r>
        <w:rPr/>
        <w:t>Napadený“ který si stěžuje, bývá sociálním úsekem DS „přesvědčován“ aby svojí stížnost stáhl zpět i kvůli tomu že prý „jedná se o přestupek vůči mezilidským vztahům, které řeší Přestupková komise Městského úřadu“.</w:t>
      </w:r>
    </w:p>
    <w:p>
      <w:pPr>
        <w:pStyle w:val="Normal"/>
        <w:rPr/>
      </w:pPr>
      <w:r>
        <w:rPr/>
        <w:t xml:space="preserve">    </w:t>
      </w:r>
      <w:r>
        <w:rPr/>
        <w:t>Když však „napadený trvá na tom“ aby přestupek řešilo vedení DS, protože se jedná o „hrubé porušení“ Domácího řádu, vedení DS „závažnost přestupků zlehčuje“ i když se jedná o „opakované porušování“ Domácího řádu tím samým klientem.</w:t>
      </w:r>
    </w:p>
    <w:p>
      <w:pPr>
        <w:pStyle w:val="Normal"/>
        <w:rPr/>
      </w:pPr>
      <w:r>
        <w:rPr/>
        <w:t xml:space="preserve">    </w:t>
      </w:r>
      <w:r>
        <w:rPr/>
        <w:t>Stalo dokonce i to že  „vše se obrátilo proti klientovi který si stěžoval“, zřejmě „proto aby byl zastrašen a víckrát si nestěžoval“. Mám s tím „osobní zkušenosti“.</w:t>
      </w:r>
    </w:p>
    <w:p>
      <w:pPr>
        <w:pStyle w:val="Normal"/>
        <w:rPr/>
      </w:pPr>
      <w:r>
        <w:rPr/>
        <w:t xml:space="preserve">   </w:t>
      </w:r>
      <w:r>
        <w:rPr/>
        <w:t>Byl jsem „umístěn“ do tohoto „Domova“ v roce 2006 bez toho aby mně někdo informoval o jaké „zařízení“ se jedná, přesto že „mám pouze tělesné postižení a psychicky a duševně jsem zcela zdráv“.</w:t>
      </w:r>
    </w:p>
    <w:p>
      <w:pPr>
        <w:pStyle w:val="Normal"/>
        <w:rPr/>
      </w:pPr>
      <w:r>
        <w:rPr/>
        <w:t xml:space="preserve">   </w:t>
      </w:r>
      <w:r>
        <w:rPr/>
        <w:t>Za celou dobu mého „pobytu“ v tomto DS jsem byl asi 5x různými „kontrolními“ komisemi „ujišťován že se mi budou snažit najít odpovídající bydlení, protože já do podobného zařízení nepatřím“.</w:t>
      </w:r>
    </w:p>
    <w:p>
      <w:pPr>
        <w:pStyle w:val="Normal"/>
        <w:rPr/>
      </w:pPr>
      <w:r>
        <w:rPr/>
        <w:t xml:space="preserve">      </w:t>
      </w:r>
      <w:r>
        <w:rPr/>
        <w:t>Zatím jsou to pouze „plané sliby“.</w:t>
      </w:r>
    </w:p>
    <w:p>
      <w:pPr>
        <w:pStyle w:val="Normal"/>
        <w:rPr/>
      </w:pPr>
      <w:r>
        <w:rPr/>
        <w:t xml:space="preserve">    </w:t>
      </w:r>
      <w:r>
        <w:rPr/>
        <w:t>Ze strany vedení „Domova“ a pracovníků Odboru sociální péče a zdravotnictví Magistrátu hl.m. Prahy jsem za svoji „kritiku chování“ vedení a personálu DS i „za upozorňování na závažné nedostatky“ v DS „vystaven několik let</w:t>
      </w:r>
    </w:p>
    <w:p>
      <w:pPr>
        <w:pStyle w:val="Normal"/>
        <w:rPr/>
      </w:pPr>
      <w:r>
        <w:rPr/>
        <w:t>šikanování, zastrašování, lživému osočování a pomluvám, přesto že toto upozorňuji i „nadřízené úřady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oto jsem se rozhodl že na takové „zvrhlé jednání“ upozorním i „individuálním klidným protestem“ v den „zahájení oslav“ 21.5.2012, případně další dny na nádvoří „Domova“(Zámku) a před tímto „objektem“.</w:t>
      </w:r>
    </w:p>
    <w:p>
      <w:pPr>
        <w:pStyle w:val="Normal"/>
        <w:rPr/>
      </w:pPr>
      <w:r>
        <w:rPr/>
        <w:t xml:space="preserve">  </w:t>
      </w:r>
      <w:r>
        <w:rPr/>
        <w:t>Protože se jedná o „individuální protest“ není nutné tuto „akci“ předem ohlašovat a svůj „klidný protest vyjádřím pouze tím že budu mít na sobě transparent, kterým upozorňuji na Podporu Magistrátu hl.m. Prahy šikanování porušování lidských práv a okrádání seniorů a zdravotně postižených v Domově“.</w:t>
      </w:r>
    </w:p>
    <w:p>
      <w:pPr>
        <w:pStyle w:val="Normal"/>
        <w:rPr/>
      </w:pPr>
      <w:r>
        <w:rPr/>
        <w:t xml:space="preserve">    </w:t>
      </w:r>
      <w:r>
        <w:rPr/>
        <w:t>Je však velice pravděpodobné že „dlouholetá a všehoschopná“ ředitelka „Domova“ s.Málková i „se svými věrnými (p)oddanými a s požehnáním MHMP udělá všechno proto aby mému klidnému protestu zabránila a udělala ze mně třeba blázna“.</w:t>
      </w:r>
    </w:p>
    <w:p>
      <w:pPr>
        <w:pStyle w:val="Normal"/>
        <w:rPr/>
      </w:pPr>
      <w:r>
        <w:rPr/>
        <w:t xml:space="preserve">  „</w:t>
      </w:r>
      <w:r>
        <w:rPr/>
        <w:t>Nebyl by to první případ“ kdy v tomto „Domově“ došlo ke „zneužití psychiatrie“, jenom kvůli tomu že „klient mněl jiný názor než zaměstnanci DS“.</w:t>
      </w:r>
    </w:p>
    <w:p>
      <w:pPr>
        <w:pStyle w:val="Normal"/>
        <w:rPr/>
      </w:pPr>
      <w:r>
        <w:rPr/>
        <w:t xml:space="preserve">  </w:t>
      </w:r>
      <w:r>
        <w:rPr/>
        <w:t>Je taky možné že vedení DS „zorganizuje spontánní odpor klientů proti mému klidnému protestu“ i když tito klienti „nebudou schopni vůbec pochopit proti čemu vlastně já protestuji“. To už tady taky by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yl bych proto rád kdyby aspoň v první den „oslav“ přišli i slušní lidé, kterým „není lhostejné bezohledné zacházení s lidmi“ navíc „v zařízení které by je mnělo před něčím podobným ochránit“.</w:t>
      </w:r>
    </w:p>
    <w:p>
      <w:pPr>
        <w:pStyle w:val="Normal"/>
        <w:rPr/>
      </w:pPr>
      <w:r>
        <w:rPr/>
        <w:t xml:space="preserve">  </w:t>
      </w:r>
      <w:r>
        <w:rPr/>
        <w:t>Rád se s každým podělím o svoje „zkušenosti“.</w:t>
      </w:r>
    </w:p>
    <w:p>
      <w:pPr>
        <w:pStyle w:val="Normal"/>
        <w:rPr>
          <w:sz w:val="28"/>
        </w:rPr>
      </w:pPr>
      <w:r>
        <w:rPr/>
        <w:t xml:space="preserve">     </w:t>
      </w:r>
      <w:r>
        <w:rPr/>
        <w:t xml:space="preserve">Vaši podporu mému „protestu“ můžete vyjádřit taky e-mailem na adresu „Domova“ </w:t>
      </w:r>
      <w:r>
        <w:rPr>
          <w:sz w:val="28"/>
        </w:rPr>
        <w:t>domov@domov-hm.cz</w:t>
      </w:r>
      <w:r>
        <w:rPr/>
        <w:t xml:space="preserve">  nebo Magistrátu hl.m. Prahy </w:t>
      </w:r>
      <w:r>
        <w:rPr>
          <w:sz w:val="28"/>
        </w:rPr>
        <w:t>posta@praha.eu .</w:t>
      </w:r>
    </w:p>
    <w:p>
      <w:pPr>
        <w:pStyle w:val="Normal"/>
        <w:rPr/>
      </w:pPr>
      <w:r>
        <w:rPr/>
        <w:t xml:space="preserve">   </w:t>
      </w:r>
      <w:r>
        <w:rPr/>
        <w:t>Jsou to veřejně-přístupné e-mailové adre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ěkuji Vám za pochopení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Alojz Janig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Masarykovo náměstí 37</w:t>
      </w:r>
    </w:p>
    <w:p>
      <w:pPr>
        <w:pStyle w:val="Normal"/>
        <w:rPr/>
      </w:pPr>
      <w:r>
        <w:rPr/>
        <w:t xml:space="preserve">                             </w:t>
      </w:r>
      <w:r>
        <w:rPr/>
        <w:t>53803   Heřmanův Městec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Více informací na </w:t>
      </w:r>
      <w:hyperlink r:id="rId2">
        <w:r>
          <w:rPr>
            <w:rStyle w:val="InternetLink"/>
          </w:rPr>
          <w:t>http://aginaj.sweb.cz/</w:t>
        </w:r>
      </w:hyperlink>
      <w:r>
        <w:rPr/>
        <w:t xml:space="preserve">   nebo  </w:t>
      </w:r>
      <w:hyperlink r:id="rId3">
        <w:r>
          <w:rPr>
            <w:rStyle w:val="InternetLink"/>
          </w:rPr>
          <w:t>http://rozhodny.blogspot.com/</w:t>
        </w:r>
      </w:hyperlink>
      <w:r>
        <w:rPr/>
        <w:t xml:space="preserve">   </w:t>
      </w:r>
    </w:p>
    <w:sectPr>
      <w:type w:val="nextPage"/>
      <w:pgSz w:w="11906" w:h="16838"/>
      <w:pgMar w:left="36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inaj.sweb.cz/" TargetMode="External"/><Relationship Id="rId3" Type="http://schemas.openxmlformats.org/officeDocument/2006/relationships/hyperlink" Target="http://rozhodny.blogspot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21:53:00Z</dcterms:created>
  <dc:creator>Počítač</dc:creator>
  <dc:description/>
  <cp:keywords/>
  <dc:language>en-US</dc:language>
  <cp:lastModifiedBy>Počítač</cp:lastModifiedBy>
  <dcterms:modified xsi:type="dcterms:W3CDTF">2012-05-15T00:14:00Z</dcterms:modified>
  <cp:revision>1</cp:revision>
  <dc:subject/>
  <dc:title>                                                                                                                                                               15</dc:title>
</cp:coreProperties>
</file>