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sq-AL"/>
        </w:rPr>
        <w:t>Heřmanuv Mestec 26.9.2011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Vážení,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         </w:t>
      </w:r>
      <w:r>
        <w:rPr>
          <w:rFonts w:cs="Arial" w:ascii="Arial" w:hAnsi="Arial"/>
          <w:lang w:val="sq-AL"/>
        </w:rPr>
        <w:t>děkuji Vám za Váš zájem.</w:t>
      </w:r>
    </w:p>
    <w:p>
      <w:pPr>
        <w:pStyle w:val="Normal"/>
        <w:rPr>
          <w:rFonts w:ascii="Arial" w:hAnsi="Arial" w:eastAsia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      </w:t>
      </w:r>
      <w:r>
        <w:rPr>
          <w:rFonts w:cs="Arial" w:ascii="Arial" w:hAnsi="Arial"/>
          <w:lang w:val="sq-AL"/>
        </w:rPr>
        <w:t>Nic z toho co jsem zveřejnil na svých webových stránkach, jsem si nevymyslel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Magistrát hl.m. Prahy (MHMP) se začal mými stížnostmi “zabývat”, až když jsem pohrozil veřejným protestem nebo hladovkou.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V březnu 2009 tehdejší “veřejný ombudsman” MHMP Mgr. Halova uznala ve svém “vyjádření k šetření” že ”v některých bodech byla vedením Domova (DS) porušená lidská práva i Smlouva o poskytování služeb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Ovšem zřejmě poté co zjistili že na základě této “zprávy” jsem se snažil podat “trestní oznámení” u Okresního soudu v Chrudimi, tak už mně tzv. “Kontroly” z MHMP ”nedali nikdy v ničem za pravdu a ani se ji nesnažili hledat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V roce 2008 mně pomohla ČT pořadem “Černé ovce”. Tehdy se reportáž omezila pouze na “problémy s protetikou”. Hlavní vinu však podle mně nesli ortoped, rehab. sestra, zdravotní a sociální úsek a vedení DS, kteří neprojevili vůbec zájem mi pomoci i když o těchto problémech věděli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</w:t>
      </w:r>
      <w:r>
        <w:rPr>
          <w:rFonts w:cs="Arial" w:ascii="Arial" w:hAnsi="Arial"/>
          <w:lang w:val="sq-AL"/>
        </w:rPr>
        <w:t>Od té doby jsem se několikrát obracel na tisk, rozhlas nebo televizi, bohužel není zájem.</w:t>
      </w:r>
    </w:p>
    <w:p>
      <w:pPr>
        <w:pStyle w:val="Normal"/>
        <w:rPr/>
      </w:pPr>
      <w:r>
        <w:rPr>
          <w:rFonts w:cs="Arial" w:ascii="Arial" w:hAnsi="Arial"/>
          <w:lang w:val="sq-AL"/>
        </w:rPr>
        <w:t>Své stížnosti a žádosti jsem posílal na MPSV, Úřad vlády ČR který je posílali zpětně k “řešení” na MHMP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</w:t>
      </w:r>
      <w:r>
        <w:rPr>
          <w:rFonts w:cs="Arial" w:ascii="Arial" w:hAnsi="Arial"/>
          <w:lang w:val="sq-AL"/>
        </w:rPr>
        <w:t>Psal jsem i na instituce které mají ve své “náplni” ochranu lidských práv nejen postižených a seniorů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Např. Veřejný ombudsman ČR, NRZP, Amnesty international, Český Helsinský výbor a další.</w:t>
      </w:r>
    </w:p>
    <w:p>
      <w:pPr>
        <w:pStyle w:val="Normal"/>
        <w:rPr/>
      </w:pPr>
      <w:r>
        <w:rPr>
          <w:rFonts w:cs="Arial" w:ascii="Arial" w:hAnsi="Arial"/>
          <w:lang w:val="sq-AL"/>
        </w:rPr>
        <w:t>Někteří z nich “nemají kapacity”, jiní zase “pravomoce”, další to “jenom zaevidují”, nebo se vyjádřili v tom smyslu že “je škoda že jsem jen sám v DS který na tyto nedostatky poukazuje” a někteří oslovení se neozvali vůbec.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Takovýto “nezájem” vyhovuje nejen vedení DS ale i MHMP,protože kdyby udělali “opravdovou kontrolu”, tak by se muselo “dát za pravdu” nejen mně ale i dalším, kteří si na “poměry” v DS stěžovali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Český Helsinský výbor sice už dvakrát “projevil zájem” (pí.Baslová), navštívil jsem ji osobně a dodal jsem ji i některé písemné podklady, ke kterým se síce ústně vyjádřila že “dá se to posoudit jako porušování lidských práv”, ovšem písemné vyjádření jsem nedostal i když jsem o to žádal.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  </w:t>
      </w:r>
      <w:r>
        <w:rPr>
          <w:rFonts w:cs="Arial" w:ascii="Arial" w:hAnsi="Arial"/>
          <w:lang w:val="sq-AL"/>
        </w:rPr>
        <w:t>Teď je tady klient z kterým je “zacházeno podobně” jako se mnou a který si to taky “nenechá líbit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Jako “důvod jeho vystěhování” jsou uváděny jeho zdravotní problémy, skutečný důvod je však ten, že podobně jako já poukazuje na závažné nedostatky v tomto “Domově”.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Jsou tady “klienti”, kteří svým “chováním” dlouhodobě narušuji nejen “Domácí řád” a z nějakého “neznámého důvodu” na ně ředitelka DS Marie Málková “nedá dopustit”.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   </w:t>
      </w:r>
      <w:r>
        <w:rPr>
          <w:rFonts w:cs="Arial" w:ascii="Arial" w:hAnsi="Arial"/>
          <w:lang w:val="sq-AL"/>
        </w:rPr>
        <w:t xml:space="preserve">Bohužel není to jenom “ředitelka” která se “chová nepatřičně”. Podle mých dosavadních “zkušeností” si myslím že do podobných “Zařízení” by se měli dělat povinně “psychotesty” pro všechny zaměstnance. 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 </w:t>
      </w:r>
      <w:r>
        <w:rPr>
          <w:rFonts w:cs="Arial" w:ascii="Arial" w:hAnsi="Arial"/>
          <w:lang w:val="sq-AL"/>
        </w:rPr>
        <w:t>Doufám však že jsou i lidi kterým není “šikanování a porušování lidských práv” lhostejné a svým “zájmem” u MHMP, pomohou zlepšit “situaci” v tomto “Zařízení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 xml:space="preserve">Proto se obracím nejen na Vás ale zveřejnil jsem tento “Případ” i na internetu: //Seznam//aginaj.sweb.cz// nebo //Google//rozhodny.blogspot.com//, který budu pravidelně aktuálně doplňovat. 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 xml:space="preserve">Děkuji Vám.     Alojz Janiga, Heřmanův Městec   </w:t>
      </w:r>
    </w:p>
    <w:p>
      <w:pPr>
        <w:pStyle w:val="Normal"/>
        <w:rPr/>
      </w:pPr>
      <w:r>
        <w:rPr>
          <w:rFonts w:eastAsia="Arial" w:cs="Arial" w:ascii="Arial" w:hAnsi="Arial"/>
          <w:lang w:val="sq-AL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             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3:00Z</dcterms:created>
  <dc:creator>Počítač</dc:creator>
  <dc:description/>
  <cp:keywords/>
  <dc:language>en-US</dc:language>
  <cp:lastModifiedBy>Počítač</cp:lastModifiedBy>
  <dcterms:modified xsi:type="dcterms:W3CDTF">2011-09-26T21:00:00Z</dcterms:modified>
  <cp:revision>6</cp:revision>
  <dc:subject/>
  <dc:title>gjhkljkl</dc:title>
</cp:coreProperties>
</file>