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"/>
        <w:rPr>
          <w:rFonts w:ascii="Helvetica" w:hAnsi="Helvetica" w:cs="Helvetica"/>
          <w:color w:val="333333"/>
          <w:sz w:val="28"/>
          <w:szCs w:val="20"/>
        </w:rPr>
      </w:pPr>
      <w:r>
        <w:rPr>
          <w:rFonts w:cs="Helvetica" w:ascii="Helvetica" w:hAnsi="Helvetica"/>
          <w:color w:val="333333"/>
          <w:sz w:val="28"/>
          <w:szCs w:val="20"/>
        </w:rPr>
        <w:t>Plýtvání veřejnými prostředky na Magistrátu hl.m. Prahy.</w:t>
      </w:r>
    </w:p>
    <w:p>
      <w:pPr>
        <w:pStyle w:val="Normal"/>
        <w:rPr>
          <w:rFonts w:ascii="Helvetica" w:hAnsi="Helvetica" w:cs="Helvetica"/>
          <w:color w:val="333333"/>
          <w:sz w:val="28"/>
          <w:szCs w:val="20"/>
        </w:rPr>
      </w:pPr>
      <w:r>
        <w:rPr>
          <w:rFonts w:cs="Helvetica" w:ascii="Helvetica" w:hAnsi="Helvetica"/>
          <w:color w:val="333333"/>
          <w:sz w:val="28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V době kdy se "berou" peníze v sociální oblasti seniorům a zdtravotně postiženým, v tzv. "Domově pro seniory" (DS) v Heřmanově Městci jehož zřizovatelem je Magistrát hl.m. Prahy (MHMP) se "vyhazují" veřejné prostředky za "pochybné" stavební rekonstrukce a úpravy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Údajně kvůli "zlepšování kvality poskytovaných služeb" jsou zde mimo jiné třeba "vestavováný" sociální zařízení (WC+sprcha) do pokojů klientů kteří je pak stejně nevyužívají, i kvůli tomu že se do nich s inv.vozíkem nebo s "chodítkem" nedostanou, hlavně že se jim zvýši platba za poskytované služby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oslední takovou "pochybnou a nákladnou rekonstrukci" chce vedení DS provést v těchto dnech a navic při tom nechá odstranit "stará kachlová kamna", které pak "skončí bůhvíkde"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Jsou tady "naléhavější akce" které potřebují "investice, jako např: klimatizace na Zámku, jsou zde kvůli nevyhovující kanalizaci provlhlé sklepy a vlhkost a plíseň vystupuje až do přízemí, stejně jako v dalším objektu DS ve Vile kde sedm let od otevření není ještě zavedená "požární signalizace"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Různých "zbytečných ůprav z veřejných prostředků" je v tomto "Zařízení" víc a MHMP o nich moc dobře ví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Je taky "zajímavé že tyto rekonstrukce a opravy provádí většinou stejné firmy"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MHMP "propouští" ředitelé "Příspěvkových organizací" (např. divadla) kteří jsou ve funkci déle než dvacet let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Ředitelka DS v Heřmanově Městci je ve funkci od roku 1987 a přesto že bylo podáno "několik oprávněných oznámení na podezřelé praktiky vedení DS", které ovšem MHMP "popírá", je zřejmé že "v tomto případě používá MHMP jiný metr"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Navíc si ředitelka DS "zaměstnala bez výběrového řízení" jako vedoucí hospodářského úseku DS a svoji zástupkyní vlastní dceru, která snad po ni "převezme" i ředitelskou funkci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Něco "podobného" se děje taky v Severní Korei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Je zřejmé že "na MHMP ve skutečnosti pořád vládnou Soudruzi ze Starých  Dobrých Časů"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Alojz Janiga, Masarykovo náměstí 37, Heřmanův Městec 53803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0:41:00Z</dcterms:created>
  <dc:creator>Počítač</dc:creator>
  <dc:description/>
  <cp:keywords/>
  <dc:language>en-US</dc:language>
  <cp:lastModifiedBy>Počítač</cp:lastModifiedBy>
  <dcterms:modified xsi:type="dcterms:W3CDTF">2013-03-03T00:42:00Z</dcterms:modified>
  <cp:revision>1</cp:revision>
  <dc:subject/>
  <dc:title>Plýtvání veřejnými prostředky na Magistrátu hl</dc:title>
</cp:coreProperties>
</file>