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sq-AL"/>
        </w:rPr>
        <w:t>OPIS.                                                                                                                                     4.6.2010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                           </w:t>
      </w:r>
      <w:r>
        <w:rPr>
          <w:rFonts w:cs="Arial" w:ascii="Arial" w:hAnsi="Arial"/>
          <w:lang w:val="sq-AL"/>
        </w:rPr>
        <w:t xml:space="preserve">Oznámení o podezření z konání trestních činů. 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1;  V “Domově pro seniory” (DS) v Heřmanově Městci, jehož zřizovatelem je Magistrát hl.m. Prahy (MHMP), byli nejméně do poloviny roku 2006 vybírané neoprávněně “poplatky za dovoz rehabilitačních pomůcek “ firmou VL.K- Slatiňany. Toto “vybírání” se dělo s vědomím vedení DS a byla u toho přítomná rehabilitační sestra DS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  </w:t>
      </w:r>
      <w:r>
        <w:rPr>
          <w:rFonts w:cs="Arial" w:ascii="Arial" w:hAnsi="Arial"/>
          <w:lang w:val="sq-AL"/>
        </w:rPr>
        <w:t>O tomto “jednání” jsem informoval i MHMP, zatím marně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 xml:space="preserve">2;  Jsou zde (v DS) vybírané protiprávně i “regulační poplatky ve zdravotníctví” od osob jejichž                                                                 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  </w:t>
      </w:r>
      <w:r>
        <w:rPr>
          <w:rFonts w:cs="Arial" w:ascii="Arial" w:hAnsi="Arial"/>
          <w:lang w:val="sq-AL"/>
        </w:rPr>
        <w:t>“</w:t>
      </w:r>
      <w:r>
        <w:rPr>
          <w:rFonts w:cs="Arial" w:ascii="Arial" w:hAnsi="Arial"/>
          <w:lang w:val="sq-AL"/>
        </w:rPr>
        <w:t>kapesné” je nižší než 800 Kč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3;  V květnu 2008 a říjnu 2008 došlo v DS ke dvěma “mimořádným událostem”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 </w:t>
      </w:r>
      <w:r>
        <w:rPr>
          <w:rFonts w:cs="Arial" w:ascii="Arial" w:hAnsi="Arial"/>
          <w:lang w:val="sq-AL"/>
        </w:rPr>
        <w:t>Vážné zranění klientky a sebevraždě klienta DS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 </w:t>
      </w:r>
      <w:r>
        <w:rPr>
          <w:rFonts w:cs="Arial" w:ascii="Arial" w:hAnsi="Arial"/>
          <w:lang w:val="sq-AL"/>
        </w:rPr>
        <w:t>V připadě úrazu 91 leté klientky, při prošetřování nebyli vyslechnuti všichni přítomní klienti DS v jídelně, kde k úrazu došlo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“</w:t>
      </w:r>
      <w:r>
        <w:rPr>
          <w:rFonts w:cs="Arial" w:ascii="Arial" w:hAnsi="Arial"/>
          <w:lang w:val="sq-AL"/>
        </w:rPr>
        <w:t>Zápis” této události byl “neobjektívní a jednoznačně v neprospěch klientky”, která nedlouho po úrazu umřela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V případě “sebevraždy”, klienta ředitelka DS pí. Málková ve svém “vyjádření” popisuje v den sebevraždy jako “vyrovnaného a bez problémů”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Přitom byl na tom od rána psychicky špatně a během snídaně se “zmínil” aspoň dvakrát o sebevraždě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Poté co bylo na pokoji nalezeno jeho tělo, došlo zřejmě k “závážnému pochybení” při poskytování “první pomoci”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Přítomná ošetřovatelka, která “konstatovala smrt” na základě “nenahmatání tepu na zápěstí” oběšeného jednou z přítomných uklízeček která ho předtím “odřízla”, místo “snahy” poskytnout první pomoc, “nervozně mačkala mobil” aby informovala ředitelku DS pí. Málkovou !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Přesto, že kvůli takovému “postupu” při poskytování první pomoci, došlo na místě k “ostré výměně názorů” mezi mnou a zmíněnou “ošetřovatelkou”, nebyl jsem později vyslechnut jako “svědek”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Vedení DS o tomto “konfliktu” mlčí, i když jsem byl v minulosti zde již několikrát “lživě” obviněn ze “slovního napadení” personálu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4;  Trestný čin pomluvy: Ředitelka odboru sociálních věcí a zdravotníctví MHMP ing. Matulová, o mně písemně rozšiřuje “zkreslené a lživé informace”, týkající se mého zdravotního postižení a pobytu v Praze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Tyto “dopisy” posíla např. na Úřad vlády ČR aby “zpochybnila vážnost mých stížností”, poukazujících mimo jiné i na “nevhodné chování” vedení DS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Takovýto “dopis” byl i součásti spisu týkajícího se “údajné pomluvy”, které na mně pracovnice MHMP podala coby “trestní oznámení”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V tomto spisu souvisejícím s “úrazem” 91leté klientky byli i další “podobné dopisy”, které měli “ovlivnit rozhodování o mojí vině” a které “s tímto případem přímo nesouviseli”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 </w:t>
      </w:r>
      <w:r>
        <w:rPr>
          <w:rFonts w:cs="Arial" w:ascii="Arial" w:hAnsi="Arial"/>
          <w:lang w:val="sq-AL"/>
        </w:rPr>
        <w:t>Vyšetřování obou “mimořádných událostí” provádělo Místní odd. V Heřmanově Městci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         </w:t>
      </w:r>
      <w:r>
        <w:rPr>
          <w:rFonts w:cs="Arial" w:ascii="Arial" w:hAnsi="Arial"/>
          <w:lang w:val="sq-AL"/>
        </w:rPr>
        <w:t>Alojz Janiga,  Masarykovo nám. 37, Heřmanův Městec 53803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  <w:t>PS: Toto oznámení jsem podal 9.6. 2010 na Okresním státním zastupipelství Pardubice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     </w:t>
      </w:r>
      <w:r>
        <w:rPr>
          <w:rFonts w:cs="Arial" w:ascii="Arial" w:hAnsi="Arial"/>
          <w:lang w:val="sq-AL"/>
        </w:rPr>
        <w:t>Čekal jsem že mně bude “někdo” kontaktovat a požadovat nějaké “důkazy nebo doplnění informací”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 xml:space="preserve">Nestalo se tak a Státní zastupitelství v Chrudimi zastoupené Judr. Vladimirou Kološovou se písemně vyjádřilo v podstatě v tom smyslu že je “neoprávněné”. 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 xml:space="preserve">Nic na tom nezměnilo ani moje odvolání proti tomuto “rozhodnutí”. 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</w:t>
      </w:r>
      <w:r>
        <w:rPr>
          <w:rFonts w:cs="Arial" w:ascii="Arial" w:hAnsi="Arial"/>
          <w:lang w:val="sq-AL"/>
        </w:rPr>
        <w:t>Podle mého názoru zde však “chybí opravdová snaha něco napravit”.</w:t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        </w:t>
      </w:r>
      <w:r>
        <w:rPr>
          <w:rFonts w:cs="Arial" w:ascii="Arial" w:hAnsi="Arial"/>
          <w:lang w:val="sq-AL"/>
        </w:rPr>
        <w:t>Alojz Janiga.</w:t>
      </w:r>
    </w:p>
    <w:p>
      <w:pPr>
        <w:pStyle w:val="Normal"/>
        <w:rPr>
          <w:rFonts w:ascii="Arial" w:hAnsi="Arial" w:eastAsia="Arial" w:cs="Arial"/>
          <w:lang w:val="sq-AL"/>
        </w:rPr>
      </w:pPr>
      <w:r>
        <w:rPr>
          <w:rFonts w:eastAsia="Arial" w:cs="Arial" w:ascii="Arial" w:hAnsi="Arial"/>
          <w:lang w:val="sq-AL"/>
        </w:rPr>
        <w:t xml:space="preserve">       </w:t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1:37:00Z</dcterms:created>
  <dc:creator>Počítač</dc:creator>
  <dc:description/>
  <cp:keywords/>
  <dc:language>en-US</dc:language>
  <cp:lastModifiedBy>Počítač</cp:lastModifiedBy>
  <dcterms:modified xsi:type="dcterms:W3CDTF">2011-09-28T21:37:00Z</dcterms:modified>
  <cp:revision>2</cp:revision>
  <dc:subject/>
  <dc:title>gjhkljkl</dc:title>
</cp:coreProperties>
</file>