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známení o aktívním odporu proti Zločincům porušujícím Lidská práva v České republice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Komu:  Magistrát hl.města Prahy, Vláda ČR, MPSV, Parlament ČR, Veřejný ombudsman ČR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</w:t>
      </w:r>
      <w:r>
        <w:rPr>
          <w:rFonts w:cs="Arial" w:ascii="Arial" w:hAnsi="Arial"/>
          <w:color w:val="000000"/>
          <w:sz w:val="23"/>
          <w:szCs w:val="23"/>
        </w:rPr>
        <w:t>K tomuto "Rozhodnutí" jsem byl donucen nezájmem "odpovědných institucí" které již několik let žádám o pomoc při řešení svoji "bezútěšné situace" do které jsem se dostal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Od roku 2006 jsem byl "umístěn" do tzv. "Domova pro seniory" (DS)  v Heřmanově Městci jehož zřizovatelem je Magistrát hl. města Prahy (MHMP). Byl jsem zde umístěn, aniž by mně předem někdo informoval o jaké "Zařízení" se jedná. Jsou zde umístění lidé přestárlí a lidé postiženi mentálními, psychickými nebo duševními nemocemi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Já jsem mentálně, psychicky a duševně zdráv a svým věkem ani zdravotním postižením (tělesným) vůbec neodpovídám "cílové skupině" pro kterou je toto "Zařízení" určené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Navíc jsem byl od samého začátku mého pobytu v tomto DS vystaven nejen, nezájmu pomoci mi při "doléčení mého tělesného postižení a následné zdravotní a sociální rehabilitaci ale i "napadením" ze strany "psychicky nemocných" a často "opilých" klientů a "šikaně a psychickému nátlaku" ze strany vedení DS v čele s ředitelkou DS, která tuto "Příspěvkovou organizaci považuje zřejmě za svoji Soukromou firmu" kterou v jejím "jednání podporuje" zřizovatel MHMP a  které pokračuje do dnešní doby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to "Zločinecké jednání hrubě porušujícího lidská práva" se dá přirovnat ke "Zločineckému jednání" kteréhokoliv "totalitního režimu" z dřívější nebo současné doby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yto "totalitní režimi" taky "zavírali" lidi do "různých zařízení" bez ohledu na to jestli s tím souhlasí nebo ne a pak z tohoto "prostředí" natočili "propagandistický film" o tom "jak jsou tam všichni lidi rádi a jakou tam mají pohodu"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"Zrůdné" je při tom i "tvrzení" že "v DS jsem dobrovolně a můžu kdykoliv odejít". V mém případě jedině "na ulici", protože bez pomoci "příslušných Sociálních úřadů" jinou možnost nemám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lnweb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Současný "režim" v ČR má při svém "zločineckém jednání"  vůči takto "postihnutým a bezbranným" lidem "Oporu" i v " Institucích které si vydržuje k vylepšení mínění o ČR ve světě" např.( Veřejný ombudsman, Zmocněnec Vlády pro lidská práva) a další, kteří mají být "zárukou" dodržování Lidských práv v ČR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řípadná "vyjádření" tzv. "Ochránců Lidských práv" stejně "nemají žádnou pravomoc a jejich "funkce" jsou spíše "dobře placená Trafika". 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rotože jsem nenašel "podporu" u těchto a dalších institucí a úřadů na které jsem se obrátíl se "žádosti o pomoc", rozhodl jsem se na tento můj "případ" upozornit i "jiným způsobem" než jenom "pasívními veřejnými protesty" před MHMP a dalšími státními Institucemi a Úřady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V tomto případě musí být jakýkoliv způsob "odporu" vůči těmto "Zločincům" považován za "nutnou sebeobranu"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Do 31.5.2013 budu ještě pokračovat ve svých "pasívních veřejných protestech před MHMP a dalšími Státními úřady a Institucemi v Praze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"Jestli se do té doby nezmění přístup odpovědných Ůřadů k mé současné zoufalé situaci, budu jednat podle svého uvážení a pokud možno tak aby se mým Případem konečně začal někdo zabývat"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Toto svoje "Oznámení" zveřejňuji s plným vědomím si případných následků, nejde o žádné vyhrožování, je to jenom "poslední pokus domoci se slušného zacházení ve společnosti, ve které je Obyčejný člověk a zvláště zdravotně postižený vnímán jako něco nepotřebného a obtěžujícího"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lojz Janiga, Masarykovo náměstí 37, Heřmanův Městec 53803.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lnweb"/>
        <w:shd w:fill="FFFFFF" w:val="clear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více na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hyperlink r:id="rId2" w:tgtFrame="_blank">
        <w:r>
          <w:rPr>
            <w:rStyle w:val="InternetLink"/>
            <w:rFonts w:cs="Arial" w:ascii="Arial" w:hAnsi="Arial"/>
            <w:color w:val="003399"/>
            <w:sz w:val="23"/>
            <w:szCs w:val="23"/>
            <w:u w:val="none"/>
          </w:rPr>
          <w:t>https://aginaj.sweb.cz//</w:t>
        </w:r>
      </w:hyperlink>
      <w:r>
        <w:rPr>
          <w:rFonts w:cs="Arial" w:ascii="Arial" w:hAnsi="Arial"/>
          <w:color w:val="000000"/>
          <w:sz w:val="23"/>
          <w:szCs w:val="23"/>
        </w:rPr>
        <w:t>  nebo 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hyperlink r:id="rId3" w:tgtFrame="_blank">
        <w:r>
          <w:rPr>
            <w:rStyle w:val="InternetLink"/>
            <w:rFonts w:cs="Arial" w:ascii="Arial" w:hAnsi="Arial"/>
            <w:color w:val="003399"/>
            <w:sz w:val="23"/>
            <w:szCs w:val="23"/>
            <w:u w:val="none"/>
          </w:rPr>
          <w:t>https://rozhodny.blogspot.com//</w:t>
        </w:r>
      </w:hyperlink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naj.sweb.cz/" TargetMode="External"/><Relationship Id="rId3" Type="http://schemas.openxmlformats.org/officeDocument/2006/relationships/hyperlink" Target="https://rozhodny.blogspo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0:13:00Z</dcterms:created>
  <dc:creator>Počítač</dc:creator>
  <dc:description/>
  <cp:keywords/>
  <dc:language>en-US</dc:language>
  <cp:lastModifiedBy>Počítač</cp:lastModifiedBy>
  <dcterms:modified xsi:type="dcterms:W3CDTF">2013-05-11T00:14:00Z</dcterms:modified>
  <cp:revision>1</cp:revision>
  <dc:subject/>
  <dc:title>Oznámení o aktívním odporu proti Zločincům porušujícím Lidská práva v České republice</dc:title>
</cp:coreProperties>
</file>