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31.4.2013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Otevřený dopis primátorovi Prahy Bohuslavu Svobodovi a Radě MHMP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ane primátore, Rada MH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V poslední době ve svých vyjádřeních ohledně „obvinění z trestního činu v tzv. kauze Opencard“ odmítáte jakoukoli odpovědnost nejenom svoji ale i celé Rady MHMP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Myslím si (a určitě nejsem sám) že „obvinění Rady MHMP z trestného činu je oprávněné, nemělo by se vztahovat jenom na Opencard a mělo by se vztahovat na celý MHMP jako Organizovanou Zločineckou Skupinu včetně úředníků a to zpětně od té doby co byl Pražským primátorem p.Bém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tože i přesto všechno že ne všechny sdělovací prostředky (hlavně ne ty Veřejně-právní) informují objektivně o všech těch „LUMPÁRNÁCH“ v České republice, každému slušnému člověku stačí jenom to co se doví „z jiných sdělovacích prostředků“ a je jasné že „Česká republika je již dlouhodobě Rájem pro Tuneláře a Podvodníky všeho druhu, kteří využívají Nedokonalých zákonů ČR a Zneužívají svého postavení“.</w:t>
      </w:r>
    </w:p>
    <w:p>
      <w:pPr>
        <w:pStyle w:val="Normal"/>
        <w:rPr/>
      </w:pPr>
      <w:r>
        <w:rPr/>
        <w:t xml:space="preserve"> </w:t>
      </w:r>
      <w:r>
        <w:rPr/>
        <w:t>Není to jenom MHMP který by měl být „trestně stíhán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by však musela být Česká republika opravdu „Demokratickou zemí kde se kromě jiného dodržují i lidská práva“.</w:t>
      </w:r>
    </w:p>
    <w:p>
      <w:pPr>
        <w:pStyle w:val="Normal"/>
        <w:rPr/>
      </w:pPr>
      <w:r>
        <w:rPr/>
        <w:t xml:space="preserve">     „</w:t>
      </w:r>
      <w:r>
        <w:rPr/>
        <w:t>Takoví jako Vy a Vám podobní, mluví o lidských právech akorát tehdy když jsou přistižení při činu anebo mají nést odpovědnost za to co spáchali“.</w:t>
      </w:r>
    </w:p>
    <w:p>
      <w:pPr>
        <w:pStyle w:val="Normal"/>
        <w:rPr/>
      </w:pPr>
      <w:r>
        <w:rPr/>
        <w:t xml:space="preserve">  </w:t>
      </w:r>
      <w:r>
        <w:rPr/>
        <w:t xml:space="preserve">Vy na to máte „dobře placené právníky aby Vás z těch lumpáren vysekali“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„</w:t>
      </w:r>
      <w:r>
        <w:rPr/>
        <w:t>Obyčejný člověk“ v České republice když se chce „domoci svých oprávněných nároků nebo se dožaduje spravedlivého potrestání nějakého trestného činu“ kteří spáchali takový jako Vy „nemá šanci uspět už v samotném začátku prošetřování trestného čin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když „nevěřím tomu že trestní oznámení v kauze „Opencard“ bude někdy objektivně prošetřeno a spravedlivě potrestáno, je dobře že se nějaké Oznámení na MHMP jako Organizovanou skupinu podalo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ně se snažím už několik let upozornit „Odpovědné instituce a úřady“ v ČR že „na MHMP není všechno v pořádku“ a nejsem s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všem „v tom Bezpráví a Bordelu který panuje v České republice, Slušný Člověk nemá šanci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lojz Janiga, Masarykovo náměstí 37, Heřmanův Městec 538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Více na </w:t>
      </w:r>
      <w:hyperlink r:id="rId2">
        <w:r>
          <w:rPr>
            <w:rStyle w:val="InternetLink"/>
          </w:rPr>
          <w:t>http://aginaj.sweb.cz//</w:t>
        </w:r>
      </w:hyperlink>
      <w:r>
        <w:rPr/>
        <w:t xml:space="preserve">  nebo </w:t>
      </w:r>
      <w:hyperlink r:id="rId3">
        <w:r>
          <w:rPr>
            <w:rStyle w:val="InternetLink"/>
          </w:rPr>
          <w:t>http://rozhodny.blogspot.com/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inaj.sweb.cz//" TargetMode="External"/><Relationship Id="rId3" Type="http://schemas.openxmlformats.org/officeDocument/2006/relationships/hyperlink" Target="http://rozhodny.blogspot.com/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0:18:00Z</dcterms:created>
  <dc:creator>Počítač</dc:creator>
  <dc:description/>
  <cp:keywords/>
  <dc:language>en-US</dc:language>
  <cp:lastModifiedBy>Počítač</cp:lastModifiedBy>
  <dcterms:modified xsi:type="dcterms:W3CDTF">2013-03-31T22:30:00Z</dcterms:modified>
  <cp:revision>1</cp:revision>
  <dc:subject/>
  <dc:title>                                                                                                                                                      31</dc:title>
</cp:coreProperties>
</file>