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29.10.20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Otevřený dopis předsedovi vlády České republiky Petru Nečasov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e předsedo vlády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Nedávno jste se vrátil z „návštěvy“ v USA kde jste prezidentovi  USA Obamovi </w:t>
      </w:r>
    </w:p>
    <w:p>
      <w:pPr>
        <w:pStyle w:val="Normal"/>
        <w:rPr/>
      </w:pPr>
      <w:r>
        <w:rPr/>
        <w:t>přislíbil že „budete spolupracovat při prosazování lidských práv ve světě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e „veřejným tajemstvím“ že lidská práva jsou porušována i v České republice.</w:t>
      </w:r>
    </w:p>
    <w:p>
      <w:pPr>
        <w:pStyle w:val="Normal"/>
        <w:rPr/>
      </w:pPr>
      <w:r>
        <w:rPr/>
        <w:t>A to nejen u dětí ale i nemocných a zdravotně postižený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á Vás chci upozornit na případ, kdy jsou porušována lidská práva v zařízení s názvem „Domov pro seniory“ (DS) jehož zřizovatelem je Magistrát hlavního města Prahy(MHMP) v Heřmanově Měst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Kromě toho že zde byli klienti DS „okrádání“ neoprávněným vybíráním různých“poplatků“, dochází zde kromě jiného i k „šikanování“ klientů kteří poukazují na hrubé nedostatky v tomto „Zařízení“ a na „nepochopitelné jednání“ vedení DS v čele s jeho ředitelkou Marii Málko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ato „ředitelka“ si zřejmě „libuje“ v tom, že „trestá nespokojené klienty“ za jejich „zdravotní problémy“ nebo „oprávněné“ stížností a připomínky „vystěhováním“ z DS třeba někam „na ubytovnu“, bez ohledu na jejich „těžké zdravotní postižení“.</w:t>
      </w:r>
    </w:p>
    <w:p>
      <w:pPr>
        <w:pStyle w:val="Normal"/>
        <w:rPr/>
      </w:pPr>
      <w:r>
        <w:rPr/>
        <w:t xml:space="preserve">  </w:t>
      </w:r>
      <w:r>
        <w:rPr/>
        <w:t>Takový „nespokojený“ klient je mimo jiné vystaven ze strany vedení a sociálního úseku „Domova“ neustálému „psychickému tlaku a zastrašování psychiatrem“.</w:t>
      </w:r>
    </w:p>
    <w:p>
      <w:pPr>
        <w:pStyle w:val="Normal"/>
        <w:rPr/>
      </w:pPr>
      <w:r>
        <w:rPr/>
        <w:t xml:space="preserve">  </w:t>
      </w:r>
      <w:r>
        <w:rPr/>
        <w:t>Je před ostatními klienty „osočován“ kromě jiného i z toho že si „stěžuje neoprávněně“, čímž je mezi klienty DS „vyvolávaná nevraživost až nenávist“ k takovému „nespokojenci“.</w:t>
      </w:r>
    </w:p>
    <w:p>
      <w:pPr>
        <w:pStyle w:val="Normal"/>
        <w:rPr/>
      </w:pPr>
      <w:r>
        <w:rPr/>
        <w:t xml:space="preserve"> </w:t>
      </w:r>
      <w:r>
        <w:rPr/>
        <w:t>Toto pak vede k „verbálním a fyzickým útokům“ ze strany některých „agresivních“ klientů, často „pod vlivem alkoholu“, kteří se „těší zvláštní oblibě“ ředitelky Málkové, takže „napadený“ klient „nemá šanci uspět“ se svými stížnostmi proti těmto „agresorům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Ředitelka DS „neváhá zneužít“ proti „nespokojeným“ klientům i tzv. „Výbor klientů“ DS, kteří jsou „vždy na straně veden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 tomto „řádění“ má vedení DS „plnou podporu“ Magistrátu hl.m. Prahy, hlavně „Odboru sociální péče“, který „vede“ Mgr.Halo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vláště „zavrženíhodný“ je poslední případ, kdy ředitelka DS „trestá vystěhováním na ubytovnu obzvlášť těžce postiženého klienta kvůli jeho zdravotním problémům“, jak se v podstatě sama vyjádřil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„</w:t>
      </w:r>
      <w:r>
        <w:rPr/>
        <w:t>Velmi nechutné“ bylo „chování“ ing.Drápala pracovníka „Kontroly“ MHMP, který spolu s dr.Mrňkovou „prošetřoval“ stížnost tohoto klienta proti tomuto zřejmě „neoprávněnému“ rozhodnutí.</w:t>
      </w:r>
    </w:p>
    <w:p>
      <w:pPr>
        <w:pStyle w:val="Normal"/>
        <w:rPr/>
      </w:pPr>
      <w:r>
        <w:rPr/>
        <w:t xml:space="preserve"> </w:t>
      </w:r>
      <w:r>
        <w:rPr/>
        <w:t>Tomuto „šetření“ jsem byl „přítomen na vlastní žádost postiženého“ kli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g.Drápal po celou dobu tohoto „šetření“ v kanceláři ředitelky DS „dával najevo jak mu připadá toto šetření směšné“, zvláště „když mluvil klient  který si stížnost podal a který má vzhledem ke svému postižení problémy nejen s mluvením ale i se soustředěním myšlenek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ejenom z tohoto „případu“ je zřejmé „jakou vážnost  přikládá MHMP šetření oprávněných stížností klientů, řešení případů porušování lidských práv“ a to pravděpodobně nejen v tomto Domově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 „velice pravděpodobné“ že v DS došlo asi před dvěma roky i ke „zneužití psychiatrie“ vůči klientovi, který se „bránil nesmyslnému rozhodnutí“ personálu „Domova“, které mu „způsobovalo fyzickou bolest“.</w:t>
      </w:r>
    </w:p>
    <w:p>
      <w:pPr>
        <w:pStyle w:val="Normal"/>
        <w:rPr/>
      </w:pPr>
      <w:r>
        <w:rPr/>
        <w:t xml:space="preserve">  </w:t>
      </w:r>
      <w:r>
        <w:rPr/>
        <w:t xml:space="preserve">Byl za to měsíc a půl „hospitalizován v Psychiatrickém ústavu“ přesto že „nikomu přitom nevyhrožoval ani nikoho nenapadl“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é co byl propuštěn podal proti tomuto „jednání“ vedení DS „trestní oznámení“ na které „nedostal do dnešního dne písemnou odpověď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o moje „sdělení“ je myslím si pane Předsedo vlády, „dostatečný motiv“ k tomu abyste „předvedl“ nejen prezidentovi USA p.Obamovi, že to „s prosazováním lidských práv myslíte opravdu vážně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ručuji Vám „k nahlédnutí“ web.stránky //Seznam// aginaj.sweb.cz// nebo //Google// rozhodny.blogspot.com// kde najdete další inform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lojz Janiga, Masarykovo nám.37. Heřmanův Městec 53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9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9:29:00Z</dcterms:created>
  <dc:creator>Počítač</dc:creator>
  <dc:description/>
  <cp:keywords/>
  <dc:language>en-US</dc:language>
  <cp:lastModifiedBy>Počítač</cp:lastModifiedBy>
  <dcterms:modified xsi:type="dcterms:W3CDTF">2011-10-29T23:54:00Z</dcterms:modified>
  <cp:revision>1</cp:revision>
  <dc:subject/>
  <dc:title>                                                                                                                                                   29</dc:title>
</cp:coreProperties>
</file>