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26.10.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trolní výbor ZH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Odpověď na dopis předsedy kontrolního výboru ZHMP Petra Dolínka ze dne  17.9.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ážený pane Dolínek, ve vašem dopise-odpovědi na moje stížnosti o „nelidském zacházení“ s klienty, ze strany vedení „Domova pro seniory“ v Heřmanově Městci, jehož je Magistrát hl.m. Prahy (MHMP) zřizovatelem uvádíte že „mně byla ze strany MHMP učiněna opakovaně nabídka na změnu ubytování i se zaměstnáním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o je „SPROSTÁ LEŽ“ a není první ze strany MH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ále mi „doporučujete“ že „když nejsem v Domově spokojen, můžu z něj odejít“.</w:t>
      </w:r>
    </w:p>
    <w:p>
      <w:pPr>
        <w:pStyle w:val="Normal"/>
        <w:rPr/>
      </w:pPr>
      <w:r>
        <w:rPr/>
        <w:t>To myslíte zřejmě „na ulici“.</w:t>
      </w:r>
    </w:p>
    <w:p>
      <w:pPr>
        <w:pStyle w:val="Normal"/>
        <w:rPr/>
      </w:pPr>
      <w:r>
        <w:rPr/>
        <w:t>Do „Domova pro seniory“ v Heřmanově Městci jsem byl „umístěn“ aniž by mně někdo vysvětlil co to vůbec je za „Zařízení“.</w:t>
      </w:r>
    </w:p>
    <w:p>
      <w:pPr>
        <w:pStyle w:val="Normal"/>
        <w:rPr/>
      </w:pPr>
      <w:r>
        <w:rPr/>
        <w:t xml:space="preserve"> </w:t>
      </w:r>
      <w:r>
        <w:rPr/>
        <w:t>Ve skutečnosti je to „Ústav sociální péče“ kde jsou umísťovány většinou osoby postižené mentálně nebo demencí a psychicky nemocné“. A podle toho co jsem tady „viděl a zažil“, pochybuji o tom že je personál tohoto „Domova“ schopen poskytovat zdravotní a sociální péči na té úrovni kterou tito lidé potřebují.</w:t>
      </w:r>
    </w:p>
    <w:p>
      <w:pPr>
        <w:pStyle w:val="Normal"/>
        <w:rPr/>
      </w:pPr>
      <w:r>
        <w:rPr/>
        <w:t xml:space="preserve"> </w:t>
      </w:r>
      <w:r>
        <w:rPr/>
        <w:t>Za tu dobu co jsem tady mi byla ze strany MHMP několikrát přislíbená pomoc při hledání jiného přiměřeného bydlení.</w:t>
      </w:r>
    </w:p>
    <w:p>
      <w:pPr>
        <w:pStyle w:val="Normal"/>
        <w:rPr/>
      </w:pPr>
      <w:r>
        <w:rPr/>
        <w:t xml:space="preserve">  </w:t>
      </w:r>
      <w:r>
        <w:rPr/>
        <w:t>Kromě toho já jsem upozorňoval na „skutečné případy porušování lidských práv, bezohledného zacházení a okrádaní klientů, které by se neměli dít v žádném podobném Zařízení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a moje „podněty a stížnosti“ o „bezohledném zacházení“ vedení „Domova“ vůči některým klientům se vyjadřujete slovy „že  se tím nebudete zabývat a já že nejsem zplnomocněn na tyto případy upozorňovat“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oto Vaše „vyjádření“ je přinejmenším „ zrůdné a nepochopitelné“  proto, že se takto vyjadřuje nejen předseda „kontrolního výboru ZHMP“ ale i proto že se tak vyjadřuje člen strany (ČSSD), která o sobě mimo jiné  tvrdí „že je s lidmi a dělá všechno pro jejich dobro“!</w:t>
      </w:r>
    </w:p>
    <w:p>
      <w:pPr>
        <w:pStyle w:val="Normal"/>
        <w:rPr/>
      </w:pPr>
      <w:r>
        <w:rPr/>
        <w:t xml:space="preserve">  „</w:t>
      </w:r>
      <w:r>
        <w:rPr/>
        <w:t>Zastupitel MHMP“ Mgr.Jiří Diensbier (ČSSD), kandidát na prezidenta ČR, byl jeden z mála který se „nesnažil ani jednou odpovědět na moje stížnosti zasílané e-mailem Zastupitelstvu MHMP, dokonce ani nepotvrdil příjem e-mailu“.</w:t>
      </w:r>
    </w:p>
    <w:p>
      <w:pPr>
        <w:pStyle w:val="Normal"/>
        <w:rPr/>
      </w:pPr>
      <w:r>
        <w:rPr/>
        <w:t xml:space="preserve">  </w:t>
      </w:r>
      <w:r>
        <w:rPr/>
        <w:t>Ti „chudáci“ v různých „Domovech“ a jiných podobných „Zařízeních“ pro vás už zřejmě „lidmi nejsou“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i svých „individuálních protestech proti nezájmu MHMP řešit porušování lidských práv a okrádání seniorů a zdravotně postižených v tomto Domově“ se před Magistrátem hl.m. Prahy a v ulicích Prahy setkávám „pouze s podporou“ kolemjdoucích, kteří navíc mluví o „modro-oranžové mafii na Pražském Magistrátu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Ve těchto svých „protestních akcích“ budu i nadále pokračovat, mimo jiné taky na „Protivládní demonstraci“ v Praze 17.11.2012 a 10.12.2012 kdy je „Mezinárodní den lidských práv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STYĎTE SE JESTLI TO UMÍ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lojz Janiga, Masarykovo náměstí 37, Heřmanův Městec 538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lší informace na: </w:t>
      </w:r>
      <w:hyperlink r:id="rId2">
        <w:r>
          <w:rPr>
            <w:rStyle w:val="InternetLink"/>
          </w:rPr>
          <w:t>http://aginaj.sweb.cz//</w:t>
        </w:r>
      </w:hyperlink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            </w:t>
      </w:r>
      <w:hyperlink r:id="rId3">
        <w:r>
          <w:rPr>
            <w:rStyle w:val="InternetLink"/>
          </w:rPr>
          <w:t>http://rozhodny.blogspot.com/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ginaj.sweb.cz//" TargetMode="External"/><Relationship Id="rId3" Type="http://schemas.openxmlformats.org/officeDocument/2006/relationships/hyperlink" Target="http://rozhodny.blogspot.com/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22:09:00Z</dcterms:created>
  <dc:creator>Počítač</dc:creator>
  <dc:description/>
  <cp:keywords/>
  <dc:language>en-US</dc:language>
  <cp:lastModifiedBy>Počítač</cp:lastModifiedBy>
  <dcterms:modified xsi:type="dcterms:W3CDTF">2012-10-26T00:53:00Z</dcterms:modified>
  <cp:revision>7</cp:revision>
  <dc:subject/>
  <dc:title>                                                                                                                                          26</dc:title>
</cp:coreProperties>
</file>