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1.11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věď na dopisy Mgr.Hany Halové, ředitelky odboru sociální péče Magistrátu hl.m. Prahy (MHMP) souvisejících s „Domovem pro seniory“ (DS) v Heřmanově Městci, kterého zřizovatelem je MHMP, ze dne 19.10.2011 a 20.10.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ážená paní Halová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V dopisu ze dne 19.10.2011 uvádíte že moje podání (stížností) zasílané po internetu, nejsou opatřeny elektronickým podpisem a nejsou uvedeny konkrétní údaje.</w:t>
      </w:r>
    </w:p>
    <w:p>
      <w:pPr>
        <w:pStyle w:val="Normal"/>
        <w:rPr/>
      </w:pPr>
      <w:r>
        <w:rPr/>
        <w:t xml:space="preserve">    </w:t>
      </w:r>
      <w:r>
        <w:rPr/>
        <w:t>Sama víte že elektronický podpis není zadarmo a nemám na to, abych Vám posílal Poštou „stížnosti“ na které buď „neodpovídáte“ anebo „zareagujete“ až když chci „veřejně protestovat anebo držet hladovk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dyž už konečně něco „prošetřujete“ nedáte klientovi žádný „zápis o průběhu šetření“ a vaše závěrečná „vyjádření“ jsou „neobjektivní a zaujaté vůči stěžovateli“.</w:t>
      </w:r>
    </w:p>
    <w:p>
      <w:pPr>
        <w:pStyle w:val="Normal"/>
        <w:rPr/>
      </w:pPr>
      <w:r>
        <w:rPr/>
        <w:t xml:space="preserve">  </w:t>
      </w:r>
      <w:r>
        <w:rPr/>
        <w:t>Spoléháte na to, že „nadřízené úřady“ o to co se děje v tzv. „Domovech pro seniory“ a podobných zařízeních „nejeví zájem“ a nechávají to na „zřizovatel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kud jde o internetový blog /http://rozhodny.blogspot.com// vše co je v něm uvedeno je prav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ní pravda když píšete, že „návštěva“ pracovnic MHMP dne 27.9.2011 byla „neohlášená“ pro vedení DS.</w:t>
      </w:r>
    </w:p>
    <w:p>
      <w:pPr>
        <w:pStyle w:val="Normal"/>
        <w:rPr/>
      </w:pPr>
      <w:r>
        <w:rPr/>
        <w:t xml:space="preserve"> </w:t>
      </w:r>
      <w:r>
        <w:rPr/>
        <w:t>Již den předtím tady uklízečky „přehnaně“ uklízeli společné prostory a spreji „neutralizovali zápach“ v těchto prostorách.</w:t>
      </w:r>
    </w:p>
    <w:p>
      <w:pPr>
        <w:pStyle w:val="Normal"/>
        <w:rPr/>
      </w:pPr>
      <w:r>
        <w:rPr/>
        <w:t xml:space="preserve"> </w:t>
      </w:r>
      <w:r>
        <w:rPr/>
        <w:t>Kromě toho si o tom že „někdo přijde“ povídal personál při svých „kuřáckých dýchánkách“ na nádvoří „Domov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 tom že „přijetí mimopražského žadatele“ je možné až „po schválení zřizovatelem“ jsem vůbec „nepochyboval“.</w:t>
      </w:r>
    </w:p>
    <w:p>
      <w:pPr>
        <w:pStyle w:val="Normal"/>
        <w:rPr/>
      </w:pPr>
      <w:r>
        <w:rPr/>
        <w:t xml:space="preserve">  </w:t>
      </w:r>
      <w:r>
        <w:rPr/>
        <w:t>Proto taky pořád říkám „vše co se tady děje, děje se s vědomím zřizovatele“ MHMP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K vašemu dalšímu dopisu ze dne 20.10.2011 odpovědi na můj „Otevřený dopis“ adresovaný Mgr.Haně Halové.</w:t>
      </w:r>
    </w:p>
    <w:p>
      <w:pPr>
        <w:pStyle w:val="Normal"/>
        <w:rPr/>
      </w:pPr>
      <w:r>
        <w:rPr/>
        <w:t xml:space="preserve">      </w:t>
      </w:r>
      <w:r>
        <w:rPr/>
        <w:t>Píšete že „můj otevřený dopis je urážlivý a zkresluji v něm dosavadní snahu pracovníků odboru sociální péče MHMP, kteří se snažili najít řešení mé složité situace, pravidelně se se mnou setkávali a moje stížnosti spolu s ředitelkou DS důkladně prošetřili a vyhodnotili“.</w:t>
      </w:r>
    </w:p>
    <w:p>
      <w:pPr>
        <w:pStyle w:val="Normal"/>
        <w:rPr/>
      </w:pPr>
      <w:r>
        <w:rPr/>
        <w:t xml:space="preserve">  </w:t>
      </w:r>
      <w:r>
        <w:rPr/>
        <w:t>Toto „vaše tvrzení není pravdivé“. Můj „otevřený dopis“ je „shrnutí všech mých dosavadních zkušenosti“  s Vámi a vašimi spolupracovní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aké „není pravda“ že jsem se svými stížnostmi „osamocen“.</w:t>
      </w:r>
    </w:p>
    <w:p>
      <w:pPr>
        <w:pStyle w:val="Normal"/>
        <w:rPr/>
      </w:pPr>
      <w:r>
        <w:rPr/>
        <w:t xml:space="preserve"> </w:t>
      </w:r>
      <w:r>
        <w:rPr/>
        <w:t>Klient který se taky „nebál poukázat na chování vedení DS“ a další hrubé nedostatky v tomto „zařízení“ byl v pondělí 31.10.2011 „vyhozen“.</w:t>
      </w:r>
    </w:p>
    <w:p>
      <w:pPr>
        <w:pStyle w:val="Normal"/>
        <w:rPr/>
      </w:pPr>
      <w:r>
        <w:rPr/>
        <w:t xml:space="preserve">  </w:t>
      </w:r>
      <w:r>
        <w:rPr/>
        <w:t>V pondělí dopoledne byl ještě v Praze na NRZP „poradit se s právníkem“, pak byl ještě na MHMP za dr.Mrňkovou a když se vrátil ve 20.30 do Heřmanova Městce, noční služba v „Domově“ jej „nevpustila do objektu ani pro své osobní věci a léky“. Dali mu nějaký „papír“ na kterém bylo napsáno že „nocleh má zajištěný na ubytovně“!</w:t>
      </w:r>
    </w:p>
    <w:p>
      <w:pPr>
        <w:pStyle w:val="Normal"/>
        <w:rPr/>
      </w:pPr>
      <w:r>
        <w:rPr/>
        <w:t xml:space="preserve">   </w:t>
      </w:r>
      <w:r>
        <w:rPr/>
        <w:t>Tento klient který je „po těžké mrtvici ochrnutý na půl těla“ byl ředitelkou DS Marii Málkovou tímto „vyhazovem potrestán“ jak sama přiznala „za jeho přestupky a za to že nespolupracoval“!</w:t>
      </w:r>
    </w:p>
    <w:p>
      <w:pPr>
        <w:pStyle w:val="Normal"/>
        <w:rPr/>
      </w:pPr>
      <w:r>
        <w:rPr/>
        <w:t xml:space="preserve">    </w:t>
      </w:r>
      <w:r>
        <w:rPr/>
        <w:t>Jeho „ne-spolupráce“ spočívala v tom že klient se „odmítal vystěhovat na ubytovnu“ což je vzhledem k jeho „zdravotnímu stavu“ pochopitelné.</w:t>
      </w:r>
    </w:p>
    <w:p>
      <w:pPr>
        <w:pStyle w:val="Normal"/>
        <w:rPr/>
      </w:pPr>
      <w:r>
        <w:rPr/>
        <w:t xml:space="preserve">      </w:t>
      </w:r>
      <w:r>
        <w:rPr/>
        <w:t>Údajných „přestupků“ se měl klient dopustit tím že se několikrát vyčůral do umyvadla.</w:t>
      </w:r>
    </w:p>
    <w:p>
      <w:pPr>
        <w:pStyle w:val="Normal"/>
        <w:rPr/>
      </w:pPr>
      <w:r>
        <w:rPr/>
        <w:t xml:space="preserve">  </w:t>
      </w:r>
      <w:r>
        <w:rPr/>
        <w:t xml:space="preserve">Přesto že personál DS ví že klient má taky zdravotní problém „nečekané nutkání k močení“ nenabídli mu „močovou láhev“(bažanta) a protože v „Domově“ jsou WC daleko od sebe, bez pisoárů a často jsou tak „znečištěné“, že je přímo „odpuzující“ do kabinky vejít, kromě toho že tam může klient „uklouznout“, zvolil klient někdy  vzhledem ke své „omezené pohyblivosti“ tu „nerychlejší možnost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e skutečnosti klienta ředitelka DS Málková“trestala nejen za jeho zdravotní problémy ale hlavně za to že</w:t>
      </w:r>
    </w:p>
    <w:p>
      <w:pPr>
        <w:pStyle w:val="Normal"/>
        <w:rPr/>
      </w:pPr>
      <w:r>
        <w:rPr/>
        <w:t>oprávněně kritizoval chování vedení a personálu DS a poukazoval na hrubé nedostatky v D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ímco „privilegovaní“ klienti DS „můžou znečisťovat co chtějí, můžou být třeba agresivní vůči ostatním“, vedení DS „nikoho z nich nikam nevyhazuje“ a to jsou na tom „po zdravotní stránce líp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ne 25.10.2011 na „podnět“ tohoto „potrestaného“ klienta, prováděla „šetření“ pracovnice MHMP dr.Mrňková a jako „kontrola“ byl přítomen ing.Drápal – pracovník odboru OKC MHMP.</w:t>
      </w:r>
    </w:p>
    <w:p>
      <w:pPr>
        <w:pStyle w:val="Normal"/>
        <w:rPr/>
      </w:pPr>
      <w:r>
        <w:rPr/>
        <w:t xml:space="preserve">  </w:t>
      </w:r>
      <w:r>
        <w:rPr/>
        <w:t>Já jsem byl přítomen „na žádost klienta“.</w:t>
      </w:r>
    </w:p>
    <w:p>
      <w:pPr>
        <w:pStyle w:val="Normal"/>
        <w:rPr/>
      </w:pPr>
      <w:r>
        <w:rPr/>
        <w:t xml:space="preserve">   </w:t>
      </w:r>
      <w:r>
        <w:rPr/>
        <w:t>Bylo to „poprvé“ co jsem viděl že nějaká „kontrola“ z MHMP „udělala zápis“, i když „až na požádání“ kli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bzvlášť „nechutné“ při tomto „šetření“ bylo „chování“ ing.Drápala, který „svými úšklebky a významnými pohledy“ které si „vyměňoval“ s přítomným tzv. „Psycho-konzultantem“ DS, zvláště když mluvil „potrestaný“ klient který má kvůli svému postižení „problémy s mluvením a se soustředěním myšlenek“.</w:t>
      </w:r>
    </w:p>
    <w:p>
      <w:pPr>
        <w:pStyle w:val="Normal"/>
        <w:rPr/>
      </w:pPr>
      <w:r>
        <w:rPr/>
        <w:t xml:space="preserve">   </w:t>
      </w:r>
      <w:r>
        <w:rPr/>
        <w:t>Tímto „pošklebováním“ ing.Drápal „dal najevo nejen svůj postoj ale i skutečný přístup MHMP k nemocným a postiženým lidem a k šikanování těchto lidí“!</w:t>
      </w:r>
    </w:p>
    <w:p>
      <w:pPr>
        <w:pStyle w:val="Normal"/>
        <w:rPr/>
      </w:pPr>
      <w:r>
        <w:rPr/>
        <w:t xml:space="preserve">  „</w:t>
      </w:r>
      <w:r>
        <w:rPr/>
        <w:t>Odmítám proto jakékoliv prošetřování mých stížností pouze zástupci MHMP bez přítomnosti aspoň jedné nezávislé osoby a to i vzhledem ke zkušenostem s Vámi Mgr.Halová a vašimi spolupracovník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vém dopisu dále píšete „pracovníci odboru sociální péče MHMP mi pomohli, když jsem byl v ohrožení života“.</w:t>
      </w:r>
    </w:p>
    <w:p>
      <w:pPr>
        <w:pStyle w:val="Normal"/>
        <w:rPr/>
      </w:pPr>
      <w:r>
        <w:rPr/>
        <w:t xml:space="preserve">  </w:t>
      </w:r>
      <w:r>
        <w:rPr/>
        <w:t>TO JE LEŽ JAKO VĚŽ !</w:t>
      </w:r>
    </w:p>
    <w:p>
      <w:pPr>
        <w:pStyle w:val="Normal"/>
        <w:rPr/>
      </w:pPr>
      <w:r>
        <w:rPr/>
        <w:t xml:space="preserve">  </w:t>
      </w:r>
      <w:r>
        <w:rPr/>
        <w:t>Vůbec nevím o čem mluvíte, protože „v ohrožení života“ jsem byl v nemocnici „před amputaci“ a tu mi „naštěstí“ pracovníci MHMP „neprováděli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y používáte stejnou „taktiku“ jako ředitelka DS pí.Marie Málková anebo vaše „předchůdkyně“ ing.Ilona Matulová, která teď „spokojeně řediteluje“ v Praze-Krči „Domovu pro seniory“ a to „lež, zastrašování a zkreslování skutečnost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ážená paní Mgr.Halová, „udělám všechno proto aby se o tom co se dělo a děje v tzv. Domově pro seniory hl.m. Prahy v Heřmanově Městci, dovědělo co nejvíc lidí a doufám že mi některý z nich poradí a pomůže co dělat aby takovéhle Zavrženíhodné jednání nejen vedení DS nezůstalo nepotrestáno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lojz Janiga, Masarykovo náměstí 37, Heřmanův Městec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36:00Z</dcterms:created>
  <dc:creator>Počítač</dc:creator>
  <dc:description/>
  <cp:keywords/>
  <dc:language>en-US</dc:language>
  <cp:lastModifiedBy>Počítač</cp:lastModifiedBy>
  <dcterms:modified xsi:type="dcterms:W3CDTF">2011-11-01T23:36:00Z</dcterms:modified>
  <cp:revision>1</cp:revision>
  <dc:subject/>
  <dc:title>                                                                                                                                               1</dc:title>
</cp:coreProperties>
</file>