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Heřmanův Městec 25.10.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átor hl.m. Prahy, Mudr.Bohuslav Svoboda</w:t>
      </w:r>
    </w:p>
    <w:p>
      <w:pPr>
        <w:pStyle w:val="Normal"/>
        <w:rPr/>
      </w:pPr>
      <w:r>
        <w:rPr/>
        <w:t>Radní MHMP p.Petr Dol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ížnost na chování úředníků MHMP při projednávání stížnosti klienta „Domova pro seniory“(DS) hl.m. Prahy v Heřmanově Městc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ne 25.10.2011 přijeli do DS v Heřmanově Městci pracovníci MHMP dr.Mrňková - SOC MHMP a Ing.Drápal, pracovník odboru OKS MHMP, kteří měli „projednávat“ stížnost klienta DS adresovanou primátorovi Prahy.</w:t>
      </w:r>
    </w:p>
    <w:p>
      <w:pPr>
        <w:pStyle w:val="Normal"/>
        <w:rPr/>
      </w:pPr>
      <w:r>
        <w:rPr/>
        <w:t xml:space="preserve"> „</w:t>
      </w:r>
      <w:r>
        <w:rPr/>
        <w:t>Na žádost“ klienta který si stížnost podával, jsem byl tohoto „jednání“přít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Kromě toho že dr.Mrňková  „pozapomněla“ uvést do Protokolu některé „důležité skutečnosti“ týkající se hlavně „vyjádření“ ředitelky DS pí.Málkové, která na můj dotaz „jaký význam mělo přestěhování přítomného klienta z jednolůžkového pokoje na dvoulůžkový“? odpověděla „chtěla jsem ho potrestat za to že čůral do umyvadla a klient měl na vybranou: buď vystěhování na ubytovnu anebo dvoulůžkový pokoj“! Přesto že do DS nastoupil s tím že „bude bydlet na jednolůžkovém pokoji“. To že se vyčural do umyvadla, však klient udělal „v nouzi nejvyšší“ a taky proto že má s močením „zdravotní problémy“. Personál místo toho aby nějakým způsobem klientovi v těchto jeho zdravotních problémech „byl nápomocen“, tak „sledovali kdy už to na něj přijde a jestli to stihne na záchod“! Takže ředitelka DS pí.Málková „trestá klienty mimo jiné i za jejich zdravotní postižení a problémy „! Toto její „vyjádření dr.Mrňková do „Protokolu“ doplnila „až po mém upozornění“.</w:t>
      </w:r>
    </w:p>
    <w:p>
      <w:pPr>
        <w:pStyle w:val="Normal"/>
        <w:rPr/>
      </w:pPr>
      <w:r>
        <w:rPr/>
        <w:t xml:space="preserve"> </w:t>
      </w:r>
      <w:r>
        <w:rPr/>
        <w:t>Dále bylo zarážející „nechutné pošklebování se“ Ing.Drápala, který seděl u vedlejšího stolku (v ředitelně DS) společně s „psychologem“ DS Bc.Ivo Šimákem, hlavně ve chvílích kdy mluvil klient který si stěžoval a který má po „těžké mrtvici“ problémy nejen s „výslovností“ ale i se „soustředěním myšlenek“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 těchto chvílích tito dva na sebe „významně podívali“ a hlavně ve tváři Ing.Drápala bylo vidět „posměvačný výraz“, čím zřetelně „dával najevo jaký význam tomuto sezení přisuzuj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„</w:t>
      </w:r>
      <w:r>
        <w:rPr/>
        <w:t>Korunu nasadil“ tomuto „jednání“ po podepsání protokolu „psycholog DS Bc.Šimák, který začal „zvýšeným hlasem útočit“ na moji osobu slovy „co tady ještě dělám(v DS), když jsem tak nespokojen a je mi tady ubližováno“ a nepřestal ani když jsem ho upozornil že „takové věci by jako psycholog neměl vůbec říkat a proto jsem místnost raději opustil.</w:t>
      </w:r>
    </w:p>
    <w:p>
      <w:pPr>
        <w:pStyle w:val="Normal"/>
        <w:rPr/>
      </w:pPr>
      <w:r>
        <w:rPr/>
        <w:t xml:space="preserve">  </w:t>
      </w:r>
      <w:r>
        <w:rPr/>
        <w:t>Z vlastních zkušenosti vím že tento „psycholog“ vůbec neplní v DS „funkci“ kterou by mněl plnit a podobné „chování“ jsem u něj „ nezažil poprvé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lojz Janiga, Masarykovo nám.37. Heřmanův Městec.</w:t>
      </w:r>
    </w:p>
    <w:p>
      <w:pPr>
        <w:pStyle w:val="Normal"/>
        <w:rPr/>
      </w:pPr>
      <w:r>
        <w:rPr/>
        <w:t xml:space="preserve">                      </w:t>
      </w:r>
    </w:p>
    <w:sectPr>
      <w:type w:val="nextPage"/>
      <w:pgSz w:w="11906" w:h="16838"/>
      <w:pgMar w:left="72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5:00Z</dcterms:created>
  <dc:creator>Počítač</dc:creator>
  <dc:description/>
  <dc:language>en-US</dc:language>
  <cp:lastModifiedBy>internet1</cp:lastModifiedBy>
  <dcterms:modified xsi:type="dcterms:W3CDTF">2011-10-26T07:56:00Z</dcterms:modified>
  <cp:revision>4</cp:revision>
  <dc:subject/>
  <dc:title>                                                                                                                  Heřmanův Městec 25</dc:title>
</cp:coreProperties>
</file>