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9.10.2011</w:t>
      </w:r>
    </w:p>
    <w:p>
      <w:pPr>
        <w:pStyle w:val="Normal"/>
        <w:rPr/>
      </w:pPr>
      <w:r>
        <w:rPr/>
        <w:t>MHMP</w:t>
      </w:r>
    </w:p>
    <w:p>
      <w:pPr>
        <w:pStyle w:val="Normal"/>
        <w:rPr/>
      </w:pPr>
      <w:r>
        <w:rPr/>
        <w:t>Odbor soc. péče a zdravotnictví</w:t>
      </w:r>
    </w:p>
    <w:p>
      <w:pPr>
        <w:pStyle w:val="Normal"/>
        <w:rPr/>
      </w:pPr>
      <w:r>
        <w:rPr/>
        <w:t xml:space="preserve">Charvátová 9, </w:t>
        <w:tab/>
        <w:t>Prah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dvolání proti vyjádření pí. Málkové, ředitelky „Domova pro seniory“(DS) hl.m. Prahy v Heřmanově Měst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e svých stížnostech ze dne 21.9. a 27.9. 2011 jsem vedení DS mimo jiné upozorňoval na „bezohledné chování“ některých zaměstnanců DS. Jedná se o „nezavírání“ dveří v odpoledních i večerních hodinách a víkendech, v prvním patře „Zámku“ v prostoru kde je umístěn internet přístupný pro klienty, přesto že jsou na těchto dveřích umístěny cedule upozorňující na „zavírání dveř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 této době je zde jen omezený počet „pečovatelek“, které by měli mimo jiné dohlídnout i na to aby se někde zbytečně nesvítilo nebo „nevětralo“ zvláště v chladnějším a „topném“ období.</w:t>
      </w:r>
    </w:p>
    <w:p>
      <w:pPr>
        <w:pStyle w:val="Normal"/>
        <w:rPr/>
      </w:pPr>
      <w:r>
        <w:rPr/>
        <w:t xml:space="preserve">  </w:t>
      </w:r>
      <w:r>
        <w:rPr/>
        <w:t xml:space="preserve">Jsou to však většinou právě tyto „pečovatelky“ které tyto dveře nezavírají anebo je nechávají otevřené když jdou kolem. Často je to „úmyslně“, jak se dá usoudit podle jejich „tlumených poznámek a smíchu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e přinejmenším „podivné“ že „tyto pečovatelky roznáší léky“ klientům, co by snad měla dělat jenom zdravotní sestr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ále jsou to dveře poblíž jídelny klientů, vedoucí do „zázemí“ kuchyně a chodby směrem k vrátnici.</w:t>
      </w:r>
    </w:p>
    <w:p>
      <w:pPr>
        <w:pStyle w:val="Normal"/>
        <w:rPr/>
      </w:pPr>
      <w:r>
        <w:rPr/>
        <w:t xml:space="preserve">Tyto dveře nechávají otevřené v době výdeje jídla většinou pracovníci kuchyně, co způsobuje „nepříjemný průvan“ u některých stolů v jídelně. </w:t>
      </w:r>
    </w:p>
    <w:p>
      <w:pPr>
        <w:pStyle w:val="Normal"/>
        <w:rPr/>
      </w:pPr>
      <w:r>
        <w:rPr/>
        <w:t xml:space="preserve"> </w:t>
      </w:r>
      <w:r>
        <w:rPr/>
        <w:t>U výdeje jídel je sice „služba“, která se však k tomu staví „netečně“ nebo „má z toho legraci“ když na to někdo upozorňuje.</w:t>
      </w:r>
    </w:p>
    <w:p>
      <w:pPr>
        <w:pStyle w:val="Normal"/>
        <w:rPr/>
      </w:pPr>
      <w:r>
        <w:rPr/>
        <w:t xml:space="preserve">   </w:t>
      </w:r>
      <w:r>
        <w:rPr/>
        <w:t>Podle ředitelky Málkové mám „osobně upozornit“ tyto zaměstnance aby zavírali dve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ím se však klient vystavuje nejenom „posměškům“ ale tomu že si „dotyčný“ zaměstnanec na něj „zasedne“ a bude mu „znepříjemňovat život“. Proti tomu pak nemá klient „možnost se bránit“, protože ředitelka DS „je na straně zaměstnanců i když nemají pravdu“. Zvláště pak když se jedná o klienta který „poukazuje na závažné nedostatky“ v 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to se mně stalo zrovna dnes 9.10.2011 v poledne, když jsem upozornil kuchaře aby za sebou zmíněné dveře zavřel. Moji žádost „zcela ignoroval“ a pak se u okna výdeje stravy zaměstnanci kuchyně i se službou v jídelně „docela dobře bavili“ tomu, když jsem se „belhal o holi“ abych tyto dveře zavřel.</w:t>
      </w:r>
    </w:p>
    <w:p>
      <w:pPr>
        <w:pStyle w:val="Normal"/>
        <w:rPr/>
      </w:pPr>
      <w:r>
        <w:rPr/>
        <w:t xml:space="preserve">  </w:t>
      </w:r>
      <w:r>
        <w:rPr/>
        <w:t>Podobné „chování“ je tady „běžné“.</w:t>
      </w:r>
    </w:p>
    <w:p>
      <w:pPr>
        <w:pStyle w:val="Normal"/>
        <w:rPr/>
      </w:pPr>
      <w:r>
        <w:rPr/>
        <w:t xml:space="preserve">  </w:t>
      </w:r>
      <w:r>
        <w:rPr/>
        <w:t>Podle ředitelky DS však toto „nesouvisí s kvalitou poskytované služby a stížnost je proto neoprávněná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i taky upozornit na „vyjadřování se“ vedoucí soc.úseku DS Bc.Čížkové, která ke každému „potvrzení o přijetí stížnosti“ připojí dodatek:“Klient si trval na podpisu a razítku. Toto mu bylo umožněno“.</w:t>
      </w:r>
    </w:p>
    <w:p>
      <w:pPr>
        <w:pStyle w:val="Normal"/>
        <w:rPr/>
      </w:pPr>
      <w:r>
        <w:rPr/>
        <w:t>Vedoucí soc.úseku DS zřejmě „neví“, že potvrdit kopii stížnosti by mělo být „samozřejmosti“. Já jsem se přitom nikdy nějakým „zvláštním způsobem“ nedožadoval „potvrzení“. Často to udělala sama „bez ptaní“.</w:t>
      </w:r>
    </w:p>
    <w:p>
      <w:pPr>
        <w:pStyle w:val="Normal"/>
        <w:rPr/>
      </w:pPr>
      <w:r>
        <w:rPr/>
        <w:t xml:space="preserve"> </w:t>
      </w:r>
      <w:r>
        <w:rPr/>
        <w:t>Anebo tímto „dodatkem“ chce poukázat na to „jak jsem drzý že si dovolím na něco stěžovat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d ředitelky DS pí.Málkové mně bylo opět doručené „Sdělení“ ve kterém jsem byl upozorněn že „měl bych se podílet na hospodaření DS a nezpůsobovat finanční ztrátu tím, že neodhlásím stravu kterou neodeberu“.</w:t>
      </w:r>
    </w:p>
    <w:p>
      <w:pPr>
        <w:pStyle w:val="Normal"/>
        <w:rPr/>
      </w:pPr>
      <w:r>
        <w:rPr/>
        <w:t xml:space="preserve">   </w:t>
      </w:r>
      <w:r>
        <w:rPr/>
        <w:t>Vedení DS nechává některé klienty „sledovat“ jestli odebírají stravu, nezajímá je však už to jestli dotyčný klient neleží zraněný nebo nemocný na pokoji anebo jestli je ještě „vůbec naživu“.</w:t>
      </w:r>
    </w:p>
    <w:p>
      <w:pPr>
        <w:pStyle w:val="Normal"/>
        <w:rPr/>
      </w:pPr>
      <w:r>
        <w:rPr/>
        <w:t xml:space="preserve"> </w:t>
      </w:r>
      <w:r>
        <w:rPr/>
        <w:t>Na toto jsem vás již taky upozorňoval, zbyteč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se však zeptám personálu, jestli by nemohl pro mě převzít  jídlo mnou určený klient, protože se třeba nestihnu vrátit v době výdeje jídla když budu mimo „Domov“, tak mi řeknou že „to nejde, protože to ředitelka zakázala“.</w:t>
      </w:r>
    </w:p>
    <w:p>
      <w:pPr>
        <w:pStyle w:val="Normal"/>
        <w:rPr/>
      </w:pPr>
      <w:r>
        <w:rPr/>
        <w:t>To není nic jiného než „šikanová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„</w:t>
      </w:r>
      <w:r>
        <w:rPr/>
        <w:t>Hospodařit“ by se mělo kromě jiného i tím že se zaměstnanci „naučí zavírat dveře“ zvláště když se topí. Nebo třeba v kuchyni. Zatímco „čaj“ bývá slazený zřejmě „umělými sladidly“(podle chuti čaje) „sladká jídla“ bývají doslova „zasypané cukrem“ který pak klienti nechávají na talí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ále je to „soustavné porušování hygienických předpisů“ souvisejících se stravov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ěkteří klienti DS „zjevně nemocní(neustále kašlající a chrchlající)“ zde „vykonávají se souhlasem vedení DS“ pomocné práce při úklidu nádobí a přitom  „pohybují se i v prostorách kam by snad mohli </w:t>
      </w:r>
    </w:p>
    <w:p>
      <w:pPr>
        <w:pStyle w:val="Normal"/>
        <w:rPr/>
      </w:pPr>
      <w:r>
        <w:rPr/>
        <w:t>jenom zaměstnanci se zdravotním průkazem(kuchyně)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Neuklizená jídelna“ po večeři, kde „drobky v noci dojídají šváby“.</w:t>
      </w:r>
    </w:p>
    <w:p>
      <w:pPr>
        <w:pStyle w:val="Normal"/>
        <w:rPr/>
      </w:pPr>
      <w:r>
        <w:rPr/>
        <w:t xml:space="preserve"> </w:t>
      </w:r>
      <w:r>
        <w:rPr/>
        <w:t>I na tyto „nedostatky“ jsem vás již upozorň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lízečka která předtím myla „znečištěný záchod“, bez jakékoliv „přípravy“ nebo „úpravy“ jde „rovnou do kuchyně mýt nádobí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„závažné nedostatky“ nezjistí žádna „předem hlášená kontrola“ a už vůbec ne ta z MHMP. Kromě toho „toto se děje hlavně v odpoledních hodinách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„</w:t>
      </w:r>
      <w:r>
        <w:rPr/>
        <w:t>Tryskající osvětlená fontána“ v přízemí u šaten zaměstnanců. Je to „KÝČ“ který určitě nebyl levný a „který klientům nic nedá“. Akorát to „spotřebuje hodně el.proudu“ protože to pořád ve dne v noci někdo „zapíná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jsou to další „případy“ kdy se zde „zbytečně vyhazují“ finanční prostředky, na které jsem vás taky upozorň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ž budete zase „někoho posílat k prošetření stížnosti“, dejte mi prosím vás „vědět dostatečnou dobu předem“ kdy to bude, abych se mohl „připravit“ a hlavně „abych byl přítomen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Jinak jsou to „zbytečně vyhozené peníze za jízdné a občerstvení“ které pro vás vedení DS „vždycky pečlivě připrav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lojz Janiga, Masarykovo nám.37, Heřmanův Městec 538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ědomí: radní MHMP Petr Dolínek</w:t>
      </w:r>
    </w:p>
    <w:p>
      <w:pPr>
        <w:pStyle w:val="Normal"/>
        <w:rPr/>
      </w:pPr>
      <w:r>
        <w:rPr/>
        <w:t xml:space="preserve">                   </w:t>
      </w:r>
      <w:r>
        <w:rPr/>
        <w:t>Primátor Prahy Mudr. Bohuslav Svob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7:00Z</dcterms:created>
  <dc:creator>Počítač</dc:creator>
  <dc:description/>
  <cp:keywords/>
  <dc:language>en-US</dc:language>
  <cp:lastModifiedBy>Počítač</cp:lastModifiedBy>
  <dcterms:modified xsi:type="dcterms:W3CDTF">2011-10-09T13:17:00Z</dcterms:modified>
  <cp:revision>2</cp:revision>
  <dc:subject/>
  <dc:title>                                                                                                                                                   8</dc:title>
</cp:coreProperties>
</file>