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13.4.20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unga" w:hAnsi="Tunga" w:cs="Tunga"/>
        </w:rPr>
      </w:pPr>
      <w:r>
        <w:rPr/>
        <w:t xml:space="preserve">       </w:t>
      </w:r>
      <w:r>
        <w:rPr>
          <w:rFonts w:cs="Tunga" w:ascii="Tunga" w:hAnsi="Tunga"/>
          <w:b/>
          <w:sz w:val="32"/>
        </w:rPr>
        <w:t>Odpověď na dopis Mgr. Martina Ježka, ředitele odboru zdravotnictví, sociální péče a prevence, Magistrátu hlavního města Prahy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Vážený pane řediteli,</w:t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                                 </w:t>
      </w:r>
      <w:r>
        <w:rPr>
          <w:rFonts w:cs="Tunga" w:ascii="Tunga" w:hAnsi="Tunga"/>
        </w:rPr>
        <w:t xml:space="preserve">Nesouhlasím s vašim tvrzením že „jednání“ sociální pracovnice „Domova pro seniory“(DS) v Heřmanově Městci, jehož „zřizovatelem“ je Magistrát hl.m. Prahy (MHMP) „nebylo konáno s úmyslem dostat mně do nelehké situace“. 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eastAsia="Tunga" w:cs="Tunga" w:ascii="Tunga" w:hAnsi="Tunga"/>
        </w:rPr>
        <w:t xml:space="preserve">  </w:t>
      </w:r>
      <w:r>
        <w:rPr>
          <w:rFonts w:cs="Tunga" w:ascii="Tunga" w:hAnsi="Tunga"/>
        </w:rPr>
        <w:t xml:space="preserve">S touto „soc. pracovnici“ mám více „nepříjemných zkušeností“. Mimo jiné se mně za dobu mého pobytu v DS snažila „nepravdivě“ obvinit ze „slovního napadení“ jiného klienta DS a chtěla mi zřejmě „s vědomím“ ředitelky DS pí.Málkové „podstrčit“ k podpisu „Pracovní smlouvu“ s firmou ERA-PACK Chrudim, která byla </w:t>
      </w:r>
      <w:r>
        <w:rPr>
          <w:rFonts w:cs="Tunga" w:ascii="Tunga" w:hAnsi="Tunga"/>
        </w:rPr>
        <w:t>pro mě</w:t>
      </w:r>
      <w:r>
        <w:rPr>
          <w:rFonts w:cs="Tunga" w:ascii="Tunga" w:hAnsi="Tunga"/>
        </w:rPr>
        <w:t xml:space="preserve"> přinejmenším „nevyhovující“.</w:t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</w:t>
      </w:r>
      <w:r>
        <w:rPr>
          <w:rFonts w:cs="Tunga" w:ascii="Tunga" w:hAnsi="Tunga"/>
        </w:rPr>
        <w:t>„</w:t>
      </w:r>
      <w:r>
        <w:rPr>
          <w:rFonts w:cs="Tunga" w:ascii="Tunga" w:hAnsi="Tunga"/>
        </w:rPr>
        <w:t>Nepříjemné zkušenosti“ mám i z dalšími dvěma soc.pracovnicemi DS, které „pouze oddaně plní přání“ ředitelky DS pí.Málkové (o těchto „zkušenostech“ jsem vás ve svých stížnostech několikrát informoval), stejně jako ostatní zaměstnanci DS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eastAsia="Tunga" w:cs="Tunga" w:ascii="Tunga" w:hAnsi="Tunga"/>
        </w:rPr>
        <w:t xml:space="preserve">   </w:t>
      </w:r>
      <w:r>
        <w:rPr>
          <w:rFonts w:cs="Tunga" w:ascii="Tunga" w:hAnsi="Tunga"/>
        </w:rPr>
        <w:t>Proto se rozhodně nemíním obracet o pomoc na „někoho“ ke komu „nemám vůbec důvěru“ a taky nejsem přesvědčen že se jedná o „kvalifikované“ pracovnice. Navíc „údaje a informace“ o klientech, které by mněli znát „pouze“ tyto „soc. pracovnice“ a vedení DS, jsou „známy“, nejen např. všem uklízečkám DS ale i některým klientům DS, co často vede k „verbálním napadením“ mezi klienty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</w:t>
      </w:r>
      <w:r>
        <w:rPr>
          <w:rFonts w:cs="Tunga" w:ascii="Tunga" w:hAnsi="Tunga"/>
        </w:rPr>
        <w:t>Pokud jde o „odpovědi“ na moje stížnosti: „Magistrát hl.m. Prahy popírá oprávněnost mých stížností, aniž by je opravdu prošetřoval a když už něco přizná, tak se snaží jejich závažnost zlehčovat“!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</w:t>
      </w:r>
      <w:r>
        <w:rPr>
          <w:rFonts w:cs="Tunga" w:ascii="Tunga" w:hAnsi="Tunga"/>
        </w:rPr>
        <w:t>Dne 22.3.2012 tady byli pracovnice MHMP, které sice „taky uznali že do tohoto Zařízení nepatřím“ a mluvili o „možnostech“ jak mně z DS „dostat pryč“, zatím jsou to však ze strany MHMP pouze „prázdné sliby“ a v pořadí už asi po páté za dobu 6 let mého pobytu v DS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eastAsia="Tunga" w:cs="Tunga" w:ascii="Tunga" w:hAnsi="Tunga"/>
        </w:rPr>
        <w:t xml:space="preserve">    </w:t>
      </w:r>
      <w:r>
        <w:rPr>
          <w:rFonts w:cs="Tunga" w:ascii="Tunga" w:hAnsi="Tunga"/>
        </w:rPr>
        <w:t>Je to další „důkaz“ toho že „Lidská práva jsou pro představitelé Magistrátu hl.m. Prahy ve skutečnosti, stejně lhostejná jako současným vládním a politickým představitelům České republiky“, o čem se „obyčejný“ člověk „přesvědčuje v každodenním životě“ již od roku 1989, kdy v České republice „začal panovat Chaos a Bezpráví“ a zvláště „staří a zdravotně postižení lidé zůstali na okraji zájmů představitelů České republiky a o jejich Problémech mluví akorát když se blíži volby“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Myslím si, že „ tomto případě musí být jakýkoli způsob protestu proti tomu čemu jsem v DS vystaven a proti jednání MHMP, brán jako Nutná sebeobrana“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</w:t>
      </w:r>
      <w:r>
        <w:rPr>
          <w:rFonts w:cs="Tunga" w:ascii="Tunga" w:hAnsi="Tunga"/>
        </w:rPr>
        <w:t>Zatím budu pokračovat ve svých „veřejných protestech“ a budu se snažit na „svůj případ“ upozornit nejen před MHMP ale i na dalších veřejně přístupných místech, hojně navštěvovaných zahraničními návštěvníky, před zahraničními institucemi zabývajících se lidskými právy a budu se snažit se svým „transparentem přivítat každou důležitou návštěvu“ která přijede do Prahy.</w:t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</w:t>
      </w:r>
      <w:r>
        <w:rPr>
          <w:rFonts w:cs="Tunga" w:ascii="Tunga" w:hAnsi="Tunga"/>
        </w:rPr>
        <w:t>Tímto „transparentem uvítám i delegaci MHMP“ která se bude účastnit „oslav 60 výročí otevření Domova pro seniory v Heřmanově Městci“ a každého „zájemce rád obeznámím se svými zkušenostmi a zážitky z tohoto Zařízení“.</w:t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</w:t>
      </w:r>
      <w:r>
        <w:rPr>
          <w:rFonts w:cs="Tunga" w:ascii="Tunga" w:hAnsi="Tunga"/>
        </w:rPr>
        <w:t>Nevím co chce MHMP „slavit“, protože „podle mých zkušeností a podle toho co jsem slyšel „doba po kterou vykonává funkci ředitelky pí.Málková, rozhodně za nějakou oslavu nestojí“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</w:t>
      </w:r>
      <w:r>
        <w:rPr>
          <w:rFonts w:cs="Tunga" w:ascii="Tunga" w:hAnsi="Tunga"/>
        </w:rPr>
        <w:t>Dále „odmítám si podávat ruce s kýmkoli s Magistrátu hl.m. Prahy“, protože „slibovat někomu něco o čem předem vím že to nemůžu anebo nechci splnit a potvrdit to podáním ruky, je přímo Zvrhlost“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eastAsia="Tunga" w:cs="Tunga" w:ascii="Tunga" w:hAnsi="Tunga"/>
        </w:rPr>
        <w:t xml:space="preserve">     </w:t>
      </w:r>
      <w:r>
        <w:rPr>
          <w:rFonts w:cs="Tunga" w:ascii="Tunga" w:hAnsi="Tunga"/>
        </w:rPr>
        <w:t xml:space="preserve">Tento můj dopis bude zveřejněn mimo jiné i na web-stránkách, </w:t>
      </w:r>
      <w:hyperlink r:id="rId2">
        <w:r>
          <w:rPr>
            <w:rStyle w:val="InternetLink"/>
            <w:rFonts w:cs="Tunga" w:ascii="Tunga" w:hAnsi="Tunga"/>
          </w:rPr>
          <w:t>http://aginaj.sweb.cz/</w:t>
        </w:r>
      </w:hyperlink>
      <w:r>
        <w:rPr>
          <w:rFonts w:cs="Tunga" w:ascii="Tunga" w:hAnsi="Tunga"/>
        </w:rPr>
        <w:t xml:space="preserve"> a </w:t>
      </w:r>
      <w:hyperlink r:id="rId3">
        <w:r>
          <w:rPr>
            <w:rStyle w:val="InternetLink"/>
            <w:rFonts w:cs="Tunga" w:ascii="Tunga" w:hAnsi="Tunga"/>
          </w:rPr>
          <w:t>http://rozhodny.blogspot.com/</w:t>
        </w:r>
      </w:hyperlink>
      <w:r>
        <w:rPr>
          <w:rFonts w:cs="Tunga" w:ascii="Tunga" w:hAnsi="Tunga"/>
        </w:rPr>
        <w:t xml:space="preserve"> , kde jsou další informace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 </w:t>
      </w:r>
      <w:r>
        <w:rPr>
          <w:rFonts w:cs="Tunga" w:ascii="Tunga" w:hAnsi="Tunga"/>
        </w:rPr>
        <w:t>Alojz Janiga, Masarykovo náměstí 37, Heřmanův Městec 53803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sectPr>
      <w:type w:val="nextPage"/>
      <w:pgSz w:w="11906" w:h="16838"/>
      <w:pgMar w:left="72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" TargetMode="External"/><Relationship Id="rId3" Type="http://schemas.openxmlformats.org/officeDocument/2006/relationships/hyperlink" Target="http://rozhodny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0:36:00Z</dcterms:created>
  <dc:creator>Počítač</dc:creator>
  <dc:description/>
  <cp:keywords/>
  <dc:language>en-US</dc:language>
  <cp:lastModifiedBy>Počítač</cp:lastModifiedBy>
  <dcterms:modified xsi:type="dcterms:W3CDTF">2012-04-13T00:45:00Z</dcterms:modified>
  <cp:revision>3</cp:revision>
  <dc:subject/>
  <dc:title>                                                                                                                                                     13</dc:title>
</cp:coreProperties>
</file>