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CE" w:ascii="Arial CE" w:hAnsi="Arial CE"/>
          <w:color w:val="000000"/>
          <w:sz w:val="20"/>
          <w:szCs w:val="20"/>
        </w:rPr>
        <w:t>  </w:t>
      </w:r>
      <w:r>
        <w:rPr>
          <w:rFonts w:cs="Arial CE" w:ascii="Arial CE" w:hAnsi="Arial CE"/>
          <w:color w:val="000000"/>
          <w:sz w:val="20"/>
          <w:szCs w:val="20"/>
        </w:rPr>
        <w:t xml:space="preserve">V "Domově pro seniory" (DS) hl.m. Prahy v Heřmanově Městci, probíhala v </w:t>
        <w:br/>
        <w:t xml:space="preserve">červenci 2012 "anonymní anketa", ve které měli klienti DS prostředníctvím </w:t>
        <w:br/>
        <w:t xml:space="preserve">vyplnění dotazníků "vyjádřit svoji spokojenost" s poskytovanými službami v </w:t>
        <w:br/>
        <w:t>tomto "Domově".</w:t>
        <w:br/>
        <w:t xml:space="preserve">  Na základě výsledků této "Ankety" uděluje "Asociace poskytovatelů </w:t>
        <w:br/>
        <w:t xml:space="preserve">sociálních služeb" České republiky (APSS ) zařízením sdružených pod APSS </w:t>
        <w:br/>
        <w:t>tzv."Známku kvality", přidělením určitého počtu "hvězdiček".</w:t>
        <w:br/>
        <w:t xml:space="preserve"> Otázky v tomto "dotazníků" souviseli s poskytováním sociální péče a </w:t>
        <w:br/>
        <w:t>"mezildskými vztahy" v tomto "Zařízení".</w:t>
        <w:br/>
        <w:t xml:space="preserve"> Ne každý však dostal možnost "vyjádřit svůj názor na kvalitu poskytovaných </w:t>
        <w:br/>
        <w:t>služeb" a o nějaké "anonymitě" nemůže být vůbec řeč.</w:t>
        <w:br/>
        <w:t xml:space="preserve">  Tyto "Dotazníky" klienti často "vyplňovali pod dohledem pracovnice DS </w:t>
        <w:br/>
        <w:t>anebo je tato pracovnice vyplňovala za ně" a hned je odnesla.</w:t>
        <w:br/>
        <w:t xml:space="preserve"> Už podle toho je vidět že "celá tato Anketa je pouhá Komedie, protože její </w:t>
        <w:br/>
        <w:t xml:space="preserve">výsledek nemůže být objektívní i vzhledem k charakteru otázek a nabízených </w:t>
        <w:br/>
        <w:t>odpovědí".</w:t>
        <w:br/>
        <w:t xml:space="preserve">  Podobné "Ankety" se v tomto DS nekonali poprvé a zřejmě "nahrazují nezájem </w:t>
        <w:br/>
        <w:t>Zřizovatele a MPSV kontrolovat skutečné poměry v podobných Domovech".</w:t>
        <w:br/>
        <w:t xml:space="preserve">V takových "Zařízeních" pak dochází nejen k "hrubému porušování lidských </w:t>
        <w:br/>
        <w:t xml:space="preserve">práv" ze strany zaměstnanců vůči klientům ale i k nedostatečně poskytované </w:t>
        <w:br/>
        <w:t>zdravotní péči</w:t>
        <w:br/>
        <w:t xml:space="preserve">a okrádaní klientů, kteří nejsou vůbec anebo mylně informování o poplatcích </w:t>
        <w:br/>
        <w:t>ve zdravotníctví, případně výši úhrady zdravotních pomůcek Pojišťovnou".</w:t>
        <w:br/>
        <w:t xml:space="preserve"> "Rozdělení a ubytování klientů v Domově podle zdravotního postižení nebo </w:t>
        <w:br/>
        <w:t>psychického onemocnění "existuje pouze na papíře".</w:t>
        <w:br/>
        <w:t xml:space="preserve">  "Je proto normální že psychický zdravý klient je v takovém Domově vystaven </w:t>
        <w:br/>
        <w:t xml:space="preserve">agresívním, opilým nebo psychicky narušeným klientům aniž by se ze strany </w:t>
        <w:br/>
        <w:t>vedení Domova dočkal zastání".</w:t>
        <w:br/>
        <w:t xml:space="preserve">  Proto "je nepochopitelné že MPSV a další odpovědné instituce nepomáhají </w:t>
        <w:br/>
        <w:t xml:space="preserve">jednotlivcům kteří jsou ještě schopni se o sebe postarat sami, případně </w:t>
        <w:br/>
        <w:t xml:space="preserve">Občanským sdružením kteří by chtěli Sociální péči zdravotně postiženým, </w:t>
        <w:br/>
        <w:t>starým a nemocným lidem poskytovat v místě jejich bydliště".</w:t>
        <w:br/>
        <w:t xml:space="preserve">V první řadě by to bylo "prospěšné pro ty nemocné a staré lidi a podstatně </w:t>
        <w:br/>
        <w:t xml:space="preserve">levnější" než "Péče" poskytovaná v Zařízeních podobných "Domovu pro seniory" </w:t>
        <w:br/>
        <w:t>hl.m. Prahy v Heřmanově Městci.</w:t>
        <w:br/>
        <w:t>  Alojz Janiga, Masarykovo náměstí 37, Heřmanův Měst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25:00Z</dcterms:created>
  <dc:creator>internet2</dc:creator>
  <dc:description/>
  <cp:keywords/>
  <dc:language>en-US</dc:language>
  <cp:lastModifiedBy>internet2</cp:lastModifiedBy>
  <dcterms:modified xsi:type="dcterms:W3CDTF">2012-09-18T11:26:00Z</dcterms:modified>
  <cp:revision>1</cp:revision>
  <dc:subject/>
  <dc:title>  V "Domově pro seniory" (DS) hl</dc:title>
</cp:coreProperties>
</file>