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Heřmanův Městec 21.10.2011</w:t>
      </w:r>
    </w:p>
    <w:p>
      <w:pPr>
        <w:pStyle w:val="Normal"/>
        <w:rPr/>
      </w:pPr>
      <w:r>
        <w:rPr/>
        <w:t>Komu:</w:t>
      </w:r>
    </w:p>
    <w:p>
      <w:pPr>
        <w:pStyle w:val="Normal"/>
        <w:rPr/>
      </w:pPr>
      <w:r>
        <w:rPr/>
        <w:t xml:space="preserve">           </w:t>
      </w:r>
      <w:r>
        <w:rPr/>
        <w:t>Primátor hl.m. Prahy</w:t>
      </w:r>
    </w:p>
    <w:p>
      <w:pPr>
        <w:pStyle w:val="Normal"/>
        <w:rPr/>
      </w:pPr>
      <w:r>
        <w:rPr/>
        <w:t xml:space="preserve">             </w:t>
      </w:r>
      <w:r>
        <w:rPr/>
        <w:t>MPSV</w:t>
      </w:r>
    </w:p>
    <w:p>
      <w:pPr>
        <w:pStyle w:val="Normal"/>
        <w:rPr/>
      </w:pPr>
      <w:r>
        <w:rPr/>
        <w:t xml:space="preserve">          </w:t>
      </w:r>
      <w:r>
        <w:rPr/>
        <w:t>Úřad vlády ČR</w:t>
      </w:r>
    </w:p>
    <w:p>
      <w:pPr>
        <w:pStyle w:val="Normal"/>
        <w:rPr/>
      </w:pPr>
      <w:r>
        <w:rPr/>
        <w:t xml:space="preserve">          </w:t>
      </w:r>
      <w:r>
        <w:rPr/>
        <w:t>Zmocněnec vlády ČR pro lidská 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Žádost o spravedlivé prošetření „zrůdného a zavrženíhodného jednání“ Marie Málk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ředitelky“Domova pro seniory“(DS) hl.m. Prahy v Heřmanově Městc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Již od roku 2007 jsem za svoji „oprávněnou kritiku hrubých pochybení a nedostatků“ v tomto „zařízení“ jehož jsem „klientem“, ze strany Marie Málkové ředitelky tohoto „Domova“ a jejich „poskoků“</w:t>
      </w:r>
      <w:r>
        <w:rPr>
          <w:sz w:val="28"/>
          <w:szCs w:val="28"/>
        </w:rPr>
        <w:t xml:space="preserve"> </w:t>
      </w:r>
      <w:r>
        <w:rPr/>
        <w:t xml:space="preserve">vystaven </w:t>
      </w:r>
    </w:p>
    <w:p>
      <w:pPr>
        <w:pStyle w:val="Normal"/>
        <w:rPr/>
      </w:pPr>
      <w:r>
        <w:rPr/>
        <w:t>„</w:t>
      </w:r>
      <w:r>
        <w:rPr/>
        <w:t>šikanování a psychickému teroru“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Na tomto „šikanování“ se podílí i Magistrát hl.m. Prahy(MHMP) a to konkrétně: Mgr.Halova, Mgr.Štědroň, Dr.Mrnková a další „úředníci“ Odboru soc. péče MHMP „kteří by měli dohlížet nejen na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kvalitu poskytovaných služeb“ v tomto DS.</w:t>
      </w:r>
    </w:p>
    <w:p>
      <w:pPr>
        <w:pStyle w:val="Normal"/>
        <w:rPr/>
      </w:pPr>
      <w:r>
        <w:rPr/>
        <w:t xml:space="preserve">  </w:t>
      </w:r>
      <w:r>
        <w:rPr/>
        <w:t>Svým „přístupem“ nejenže „nepomohli“ k nápravě „vědomých pochybení“ ředitelky DS ale „sami se přímo podílejí tomto psychickém teroru“ vůči mé os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i přesto že je tady další klient, který taky upozorňuje na „nepochopitelné chování“ ředitelky Málk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ato „ředitelka“ v posledních dnech „stupňuje psychický nátlak“vůči mně</w:t>
      </w:r>
      <w:r>
        <w:rPr>
          <w:sz w:val="28"/>
          <w:szCs w:val="28"/>
        </w:rPr>
        <w:t xml:space="preserve"> </w:t>
      </w:r>
      <w:r>
        <w:rPr/>
        <w:t xml:space="preserve">a „neváhá zneužít“ k tomu i </w:t>
      </w:r>
    </w:p>
    <w:p>
      <w:pPr>
        <w:pStyle w:val="Normal"/>
        <w:rPr/>
      </w:pPr>
      <w:r>
        <w:rPr/>
        <w:t>některé klienty DS, mezi kterými „vyvolává nevraživost“ vůči moji osobě a kteří snad ani „nejsou schopni pochopit o co vlastně jde“?</w:t>
      </w:r>
    </w:p>
    <w:p>
      <w:pPr>
        <w:pStyle w:val="Normal"/>
        <w:rPr/>
      </w:pPr>
      <w:r>
        <w:rPr/>
        <w:t xml:space="preserve">  </w:t>
      </w:r>
      <w:r>
        <w:rPr/>
        <w:t>Takovýhle „postup“ vůči klientovi „nepoužila poprvé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chází s člověkem jako z hadrem, kdykoliv se ji zachce tak ho vyždímá a odloží kam se ji zachce“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á se však vůbec „nehodlám stěhovat pryč“, protože  „nejsem si vědom že bych porušil Domácí řád“, což je „důvod k vystěhování“ s 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Žádám Vás proto naposled o urychlené, důkladné a spravedlivé prošetření porušování </w:t>
      </w:r>
    </w:p>
    <w:p>
      <w:pPr>
        <w:pStyle w:val="Normal"/>
        <w:rPr/>
      </w:pPr>
      <w:r>
        <w:rPr>
          <w:sz w:val="28"/>
          <w:szCs w:val="28"/>
        </w:rPr>
        <w:t>Lidských práv a dalších Pochybení, které se v Domově pro seniory v Heřmanově Městci</w:t>
      </w:r>
    </w:p>
    <w:p>
      <w:pPr>
        <w:pStyle w:val="Normal"/>
        <w:rPr/>
      </w:pPr>
      <w:r>
        <w:rPr>
          <w:sz w:val="28"/>
          <w:szCs w:val="28"/>
        </w:rPr>
        <w:t>dějí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A protože od roku 2007 „žádný“ z těchto „Úřadů a Institucí“ na které jsem se obrátil o pomoc „neudělali</w:t>
      </w:r>
    </w:p>
    <w:p>
      <w:pPr>
        <w:pStyle w:val="Normal"/>
        <w:rPr/>
      </w:pPr>
      <w:r>
        <w:rPr/>
        <w:t>nic proto aby zabránili tomuto zvrácenému jednání“ ředitelky Málkové, rozhodl jsem se že „nebudu veřejně protestovat a nebudu ani držet hladovku“ protože takovéhle „Činy“ v dnešní době „nic neznamenají“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Proto se „budu bránit“ takovým způsobem aby tento „můj Případ“ vzbudil nejen „zájem“ široké veřejnosti ale abych hlavně upozornil na ty, kteří se svým „zvráceným jednáním“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ílejí na „šikanování nemocných a zdravotně postižených“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Jsem abstinent, neberu žádné léky ovlivňující psychiku a psychicky i duševně se cítím zdráv.</w:t>
      </w:r>
    </w:p>
    <w:p>
      <w:pPr>
        <w:pStyle w:val="Normal"/>
        <w:rPr/>
      </w:pPr>
      <w:r>
        <w:rPr/>
        <w:t>Proto si „plně uvědomuji“ význam toho co jsem napsal a zřejmě je to „poslední mož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lojz Janiga, Masarykovo nám.37, Heřmanův Městec 53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ědomí dalším, ke kterým jsem obracel o pomoc a kteří mně nepomohli:</w:t>
      </w:r>
    </w:p>
    <w:p>
      <w:pPr>
        <w:pStyle w:val="Normal"/>
        <w:rPr/>
      </w:pPr>
      <w:r>
        <w:rPr/>
        <w:t xml:space="preserve">       </w:t>
      </w:r>
      <w:r>
        <w:rPr/>
        <w:t xml:space="preserve">Parlament a Senát ČR, prezident ČR, Veřejný ochránce práv ČR, Helsinský výbor ČR a další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32:00Z</dcterms:created>
  <dc:creator>Počítač</dc:creator>
  <dc:description/>
  <cp:keywords/>
  <dc:language>en-US</dc:language>
  <cp:lastModifiedBy>Počítač</cp:lastModifiedBy>
  <dcterms:modified xsi:type="dcterms:W3CDTF">2011-10-22T17:34:00Z</dcterms:modified>
  <cp:revision>4</cp:revision>
  <dc:subject/>
  <dc:title>                                                                                                         Heřmanův Městec 21</dc:title>
</cp:coreProperties>
</file>