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18.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                                 </w:t>
      </w:r>
      <w:r>
        <w:rPr>
          <w:b/>
          <w:sz w:val="44"/>
          <w:szCs w:val="36"/>
        </w:rPr>
        <w:t>Žádost o milost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2"/>
        </w:rPr>
      </w:pPr>
      <w:r>
        <w:rPr>
          <w:szCs w:val="32"/>
        </w:rPr>
        <w:t>Adresát: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/>
        <w:t xml:space="preserve">        </w:t>
      </w:r>
      <w:r>
        <w:rPr>
          <w:sz w:val="32"/>
          <w:szCs w:val="32"/>
        </w:rPr>
        <w:t>Prezident České republiky, Václav Klau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ážený pane prez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voluji si Vás požádat předem o milost pro svoji osobu, protože je velice pravděpodobné že se můžu v nejbližší době dostat do konfliktu se „Zákonem“, když  se budu opět bránit fyzickému napadení nějakého psychicky narušeného klienta nebo opilce v „Domově pro seniory“(DS) v Heřmanově Městci kde jsem „umístěn“a kterého zřizovatelem je Magistrát hl.m. Prahy (MHMP). </w:t>
      </w:r>
    </w:p>
    <w:p>
      <w:pPr>
        <w:pStyle w:val="Normal"/>
        <w:rPr/>
      </w:pPr>
      <w:r>
        <w:rPr/>
        <w:t xml:space="preserve">      </w:t>
      </w:r>
      <w:r>
        <w:rPr/>
        <w:t>Nebo když se budu chtít „konečně už důrazně vzepřít lživému osočování, bezohlednému a ponižujícímu jednání“ vedení tohoto „Domova“ v čele s jeho ředitelkou vůči mojí osobě a tím současně upozornit na „podporu“ MHMP tomuto „trestuhodnému jednání“ kterému jsem v tomto „Domově“ vystaven už pět (5) let.</w:t>
      </w:r>
    </w:p>
    <w:p>
      <w:pPr>
        <w:pStyle w:val="Normal"/>
        <w:rPr/>
      </w:pPr>
      <w:r>
        <w:rPr/>
        <w:t xml:space="preserve">        </w:t>
      </w:r>
      <w:r>
        <w:rPr/>
        <w:t xml:space="preserve">Na svoji „situaci“ stejně dlouhou dobu upozorňuji nejen „Nadřízené vládní instituce“ včetně „Úřadu prezidenta“ České republiky ale „stejně zbytečně jsem se dovolával pomoci“ u domácích „Institucí“ které „údajně dohlížejí na dodržování lidských práv v České republic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Když „rozdáváte milosti“ lidem kteří „páchali trestnou činnost úmyslně“ a „zdůvodňujete“ to jejich „zdravotními problémy“ nebo „zdravotním stavem“ jejich příbuzných, doufám pak že „výjimečně udělíte milost“ i mně, nejen kvůli tomu že jsem „těžce zdravotně postižený“ ale taky proto že, „případného porušení Zákona“ bych se mohl dopustit „jenom“ proto, že „chci aby se ze mnou zacházelo jako s Člověkem a ne jako s kusem hadru“.</w:t>
      </w:r>
    </w:p>
    <w:p>
      <w:pPr>
        <w:pStyle w:val="Normal"/>
        <w:rPr/>
      </w:pPr>
      <w:r>
        <w:rPr/>
        <w:t xml:space="preserve">    </w:t>
      </w:r>
      <w:r>
        <w:rPr/>
        <w:t>Jsem „duševně i psychicky zdráv“ (potvrzeno klinickým psycholog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 napsání této „Žádosti o milost“ mně nutí „zvyšující se psychický nátlak“ na moji osobu ze strany vedení „Domova pro seniory“ v Heřmanově Městci a „spolupráce“ Magistrátu hl.města Prahy, na tomto „porušování lidských práv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ředem Vám pane Prezidente děkuji za „kladné vyříz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lojz Janiga, Masarykovo náměstí 37, Heřmanův Městec 538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 Podrobnější informace k „mému případu“ najdete na web-stránkách:  </w:t>
      </w:r>
      <w:hyperlink r:id="rId2" w:tgtFrame="_blank">
        <w:r>
          <w:rPr>
            <w:rStyle w:val="InternetLink"/>
          </w:rPr>
          <w:t xml:space="preserve">http://aginaj.sweb.cz </w:t>
        </w:r>
      </w:hyperlink>
      <w:r>
        <w:rPr/>
        <w:t xml:space="preserve"> ne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  </w:t>
      </w:r>
      <w:hyperlink r:id="rId3" w:tgtFrame="_blank">
        <w:r>
          <w:rPr>
            <w:rStyle w:val="InternetLink"/>
            <w:rFonts w:cs="Trebuchet MS" w:ascii="Trebuchet MS" w:hAnsi="Trebuchet MS"/>
          </w:rPr>
          <w:t xml:space="preserve">rozhodny.blogspot.com 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www.google.cz/search?q=rozhodny.blogspot.com&amp;hl=cs&amp;tbm=bl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2:59:00Z</dcterms:created>
  <dc:creator>Počítač</dc:creator>
  <dc:description/>
  <cp:keywords/>
  <dc:language>en-US</dc:language>
  <cp:lastModifiedBy>Počítač</cp:lastModifiedBy>
  <dcterms:modified xsi:type="dcterms:W3CDTF">2012-02-18T22:59:00Z</dcterms:modified>
  <cp:revision>2</cp:revision>
  <dc:subject/>
  <dc:title>        </dc:title>
</cp:coreProperties>
</file>